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         INSTALLATION  INSTRUCTIONS FOR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         THE XEBEC CORP. HARD DISK DRIVER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         CP/M-80 (R)       S100 BUS HOST COMPUTER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REVISION 2.0   FEBRUARY 28,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XEBEC HARD DISK DRIVER SOFTWARE PACKAGE CONSISTS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SUPPLIED ON THE DISTRIBUTION DISKETTE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HDINSTL.DOC", "HDFMT.ASM", "HDLINK.ASM", AND "HDDVR.AS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DINSTL.DOC (THIS FILE) IS ALL THE DOCUMENTATIO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USER TO INSTALL THE DRIVER ON HIS S100 B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DFMT.ASM IS A UTILITY PROGRAM WHICH ENABLE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 THE HARD DISK AND INITIALIZE THE DIRECT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S HDLINK.ASM AND HDDVR.ASM ARE THE FIL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 THE USER TO GENERATE THE HARD DISK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IVER OPERATES BY LINKING ITSELF TO THE EXISTING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BIOS.  THIS IS ACCOMPLISHED BY FINDING THE FLOPPY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 TABLE AND PATCHING THE ENTRY POINTS FOR ALL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SHOULD ONLY RUN "HDBOOT" ONCE PER COLD BO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STEM, DUE TO THE NATURE OF THE PATCH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VANTAGE OF THIS DRIVER OVER TH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OF DRIVER IS THAT THE USER IS NOT REQUIR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USTOM BIOS TO GET HIS HARD DISK SUBSYSTEM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SIMPLY EDITING A FEW VARIABLES INTO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ASSEMBLING THEM, THE DRIVER IS READY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USER'S SPECIF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STEPS NECESSARY TO CREATE A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ILORED TO THE USER'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FOR A SINGLE HARD DISK SUBSYSTEM, A 1K BYT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UST BE CREATED ABOVE CP/M FOR THE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WO DRIVE SYSTEM ( C &amp; D ), A 2K BYT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UST BE CREATED ABOVE CP/M FOR THE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LY DONE BY A CP/M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DIT THE DESIRED STARTING ADDRESS FO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O THE FILE "HDLINK.ASM".  THIS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GINNING ADDRESS OF THE BLOCK CREATED IN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NAME IS 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A TWO DRIVE SYSTEM ( C &amp; D ) I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COMMENTS IN "HDLINK.ASM"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DOUBLE ROWS OF '$' NEAR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 EDIT THE FOLLOWING VARIABLES INTO THE FILE "HDDVR.ASM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DESIRED STARTING ADDRESS OF THE DRIVER (THI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BE THE SAME AS THE ADDRESS IN "HDLINK.ASM")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IS 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THE HOST ADAPTOR BASE ADDRESS.  THE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N THE FILE IS "BASE".  THE FACTOR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S 80H...IF A DIFFERENT BASE ADDRESS I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THE ADDRESS SWITCHES ON THE HOST ADAPTOR A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EQUATE WILL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. IF YOUR SYSTEM HAS A Z80 CPU, SETTING THE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Z80 TO TRUE AND WILL ALLOW THE DRIVER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BLOCK MOV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IF A TWO DRIVE SYSTEM ( C &amp; D ) I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COMMENTS IN "HDDVR.ASM" IN FIV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DOUBLE ROWS OF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EDIT THE HOST ADAPTOR BASE ADDRESS IN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HDFMT.ASM".  AGAIN, THE FACTORY STANDARD IS 8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NAME IN THE FILE IS "B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 ASSEMBLE HDFMT, HDLINK, AND HDDVR USING THE CP/M "ASM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 CREATE HDFMT.COM USING THE CP/M "LOAD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 TO CREATE THE "HDBOOT.COM"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INSURE THAT DDT.COM IS ON THE SAM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AS THE FILES "HDLINK.HEX" AND "HDDVR.HE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DDT HDLINK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WHEN DDT RETURNS WITH THE -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IHDDVR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R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HERE XXXX IS DETERMIN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XXX=FC00H - DESIRED STARTING ADDRESS (H) + 8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STARTING ADDRESS F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=FC00H - F800H + 8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XXXX=0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TYPE CTRL-C TO RETURN TO THE CP/M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SAVE 8 HD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YOU NOW HAVE THE DRIVER PROGRAM UNDER THE NAME "HDBOOT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 FORMAT THE HARD DISK USING THE UTILITY PROGRAM "HDF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 WHEN THE HARD DISK HAS BEEN SUCESSFULLY FORMAT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READY TO INSTALL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H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WILL INSTALL THE DRIVER FOR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TIME YOU COLD BOOT THE SYSTE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ED TO RUN THE "HDBOOT" PROGRAM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LY DO THIS ONCE PER COLD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  CP/M IS A REGISTERED TRADEMARK OF DIGITAL RESEAR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