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mb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mbrn</w:t>
        <w:tab/>
        <w:t>- loads object file to tty01 in dataio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mbrn objfile [ &gt; por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ds file in m.out or w.out format to /dev/tty0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ecified format in dataio promburner format. S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2708, 2716, 2732 and 2764. Unused bytes s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ff. If object file too large for one prom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t in promsiz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 2732 proms from m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rmbrn m.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m type? 27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prom burner to load, hit &lt;cr&gt;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set up dataio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prom; program part; hit &lt;cr&gt;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program prom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ert new prom; set burner for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 set up dataio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