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03665333"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2084082798"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