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size    Date     Time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  -------- 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ERR  DTA</w:t>
        <w:tab/>
        <w:t xml:space="preserve"> 3118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SG  DTA</w:t>
        <w:tab/>
        <w:t>12468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  <w:tab/>
        <w:t xml:space="preserve"> 38</w:t>
        <w:tab/>
        <w:t xml:space="preserve"> 1206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  <w:tab/>
        <w:t xml:space="preserve"> 400</w:t>
        <w:tab/>
        <w:t xml:space="preserve"> 1206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  <w:tab/>
        <w:t xml:space="preserve"> 36</w:t>
        <w:tab/>
        <w:t xml:space="preserve"> 1206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 xml:space="preserve"> TXT</w:t>
        <w:tab/>
        <w:t>10688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NK EXE   196901</w:t>
        <w:tab/>
        <w:t xml:space="preserve"> 11-20-90   12:00p</w:t>
        <w:tab/>
        <w:t xml:space="preserve">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</w:t>
        <w:tab/>
        <w:t xml:space="preserve"> CFS</w:t>
        <w:tab/>
        <w:t xml:space="preserve"> 5104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 xml:space="preserve"> ME</w:t>
        <w:tab/>
        <w:t xml:space="preserve"> 1299</w:t>
        <w:tab/>
        <w:t xml:space="preserve"> 11-20-90   12:00p</w:t>
        <w:tab/>
        <w:tab/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HLP HLP</w:t>
        <w:tab/>
        <w:t>52004</w:t>
        <w:tab/>
        <w:t xml:space="preserve"> 11-20-90   12:00p</w:t>
        <w:tab/>
        <w:tab/>
        <w:tab/>
        <w:t>1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  <w:tab/>
        <w:t xml:space="preserve"> CFS</w:t>
        <w:tab/>
        <w:t xml:space="preserve"> 4914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FS</w:t>
        <w:tab/>
        <w:t xml:space="preserve"> 5013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 xml:space="preserve"> CFS</w:t>
        <w:tab/>
        <w:t xml:space="preserve"> 5135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FS</w:t>
        <w:tab/>
        <w:t xml:space="preserve"> 5148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 xml:space="preserve"> CFS</w:t>
        <w:tab/>
        <w:t xml:space="preserve"> 5031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  <w:tab/>
        <w:t xml:space="preserve"> CFS</w:t>
        <w:tab/>
        <w:t xml:space="preserve"> 5016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  <w:tab/>
        <w:t xml:space="preserve"> CFS</w:t>
        <w:tab/>
        <w:t xml:space="preserve"> 5061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  <w:tab/>
        <w:t xml:space="preserve"> CFS</w:t>
        <w:tab/>
        <w:t xml:space="preserve"> 5010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FS</w:t>
        <w:tab/>
        <w:t xml:space="preserve"> 5089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  <w:tab/>
        <w:t xml:space="preserve"> CFS</w:t>
        <w:tab/>
        <w:t xml:space="preserve"> 4939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OC</w:t>
        <w:tab/>
        <w:t xml:space="preserve"> 1006</w:t>
        <w:tab/>
        <w:t xml:space="preserve"> 11-20-90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