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IR -[SUPER-DIRECTORY] COMMAND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ll-purpose Directory Utility and Comman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W. Lawrence H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 by W. Lawrence Hat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VERSION 5.0 is currently distributed a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ith a few restrictions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copyrighted, to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5.0 is a major update of the program SDIR 4.0/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free.  The update correc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adds a major new feature: COMMAND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ady access to usual file actions such as DEL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list to screen), change attribut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ince I find the directory a usefu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, fast menu-like use of th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these operations is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be copied and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includes both the SDIR 5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DIR50.COM) and this documentation file (SDIR50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5.0 is copyrighted and may not be distrib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modified in any way.  Finally, no f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copying or distributing the programs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SDIR 5.0 may be copied and distribu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it as long as it is a comple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ing the program and documentation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.  In turn, I am requesting a small con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0.00 is suggested but please contribu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ogram is worth.  Your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set development costs and thus as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products.  Also, registered users of SDI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on a mailing list for futur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eel that the program m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please continue to copy and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. Lawrence 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 Melvil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, K2J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* IBM PC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* Color Graphic or IBM Mono scre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DOS 2.0 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128k or more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I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R [d:][path][filename[.ext]] [options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same as for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  /A -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- Single Column Commented Directory.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- Do not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/] - To invoke command action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the directory is up: LOOK at any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file; Execute (GO) any COM, EXE or BA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Reset Archive or Read-only file attribute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ive A:,B:,C:, or D:; Delete any file;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irectory to the defaul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 xml:space="preserve">- *.* sorted by name.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</w:t>
        <w:tab/>
        <w:t>- Non conflicting Option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.e.  sdir/c/a/d is a vali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- It is suggested that SDIR50.COM be renamed 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main on all system diskettes or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THE COMMEN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listed in one column only; use PgUp/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through any number of pages.  A file SDIR.$$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d or opened and sorted with commen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ppropriate file.  This file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/directory no matter where the S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sides.  The real directory is not touched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lthough each whole file line is sto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0 characters are written to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updates of the same file will kee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comments for dele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leted.  Unfortunately,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 comments are lost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edit control is available to write new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rmal upper and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TN: jump 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 and BKSP: distructi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URSOR: control keys wor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gUp and PgDn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50 is compatible with comment files from SDIR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401, SDIR41 AND SDIR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must use this key to return to DOS or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available at any time after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program by keying "/" (like 123).  When this i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mmand line appears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 are invoked by plac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tion file.  The desired action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the highlighted key for the desire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change file to Read-Only, or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-only to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chang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state of all attribu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regardless of whether the /A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execute key.  Select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EXE, or .BAS.  Your machine should hav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DIR program and buffers stay residen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important requirement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mode.  A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 must be resident o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 The COMMAND.COM version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used at boot-up time 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ng'.  For hard disk users you probably alread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and BASICA.COM on the `\' directory of C: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ette use, I'm afraid you'll ne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n each diskette you are copying from-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s because the program must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OMMAND.COM as we load a secondary cop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function call and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some fun try repeated re-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IR program using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 is deleted.  Be careful, there's n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An X is indicated on the right sid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of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, screen-oriented, file lister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rovided but no editing.  File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CII but WordStar and other similar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andled by interpreting only the lower 7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a few other extraneous WordSta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"Looking" at other files may produce "jun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isting ends with the encounter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.  The file size is limited to the balance of the 64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ccupied by SDIR; this usually amounts to about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appropriate number copies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rive.  Appropriate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y problems.  Placing the curso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pies the whole directory.  As for the G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COMMAND.COM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drive to use COPY.  The versio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version used to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OBJECT FILES POINTED TO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/DIRECTORY.  AN ERR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FOR OTHER FILES.  THIS MEANS,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INVOKE COMMAND ACTIONS AFTER INVOKING "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 FROM THE DEFAULT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ents or problems to Larry Hatt on PCANADA PC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