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chart of program planter; { 1985 dj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procedure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  procedure accept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       function  source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       function  source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       procedure acceptNumberOf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6       -* sourceInteger &lt;f&gt; @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       procedure acceptOther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       -* sourceReal &lt;f&gt; @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       -* sourceReal &lt;f&gt; @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       -* sourceReal &lt;f&gt; @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       procedure setLargest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3  - acceptNumberOfSides &lt;p&gt; @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  - acceptOtherDimensions &lt;p&gt; @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8  - setLargestDimension &lt;p&gt; @ 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3  function  rot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 function  rotat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  procedure pointOn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  procedure setUp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       procedure setUpTop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3       ** pointOnCircle &lt;p&gt; @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9       ** pointOnCircle &lt;p&gt; @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4       procedure setUpBottom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1       ** pointOnCircle &lt;p&gt; @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7       ** pointOnCircle &lt;p&gt; @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8  - setUpTopPoints &lt;p&gt; @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9  - setUpBottomPoints &lt;p&gt; @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2  procedure draw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7       procedure draw3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9            procedure combine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            *** rotateY &lt;f&gt; @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3            *** rotateY &lt;f&gt; @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7            procedure lineTo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1                 procedure screen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6                 procedure drawKay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1            --- screenScale &lt;p&gt; @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2            --- drawKayproLine &lt;p&gt; @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6       -- combineYZ &lt;p&gt; @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7       -- lineToScreen &lt;p&gt; @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0  - draw3DLine &lt;p&gt; @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 - draw3DLine &lt;p&gt; @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  - draw3DLine &lt;p&gt; @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8  - draw3DLine &lt;p&gt; @ 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1  procedure thre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3  * setUpSide &lt;p&gt; @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7  * drawSide &lt;p&gt; @ 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6  procedure calculateOn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8       procedure setU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0            procedure setUp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2                 procedure setUpCenterLineOfPl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4            *** setUpSide &lt;p&gt; @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5            --- setUpCenterLineOfPlanter &lt;p&gt; @ 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8            procedure moveCornerOneTo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2                 procedur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2            --- translate &lt;p&gt; @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3            --- translate &lt;p&gt; @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4            --- translate &lt;p&gt; @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5            --- translate &lt;p&gt; @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8            procedure tilt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3                 procedure rotate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8                 **** rotateX &lt;f&gt; @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9                 **** rotateY &lt;f&gt; @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4                 **** rotateX &lt;f&gt; @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5                 **** rotateY &lt;f&gt; @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6            --- rotateXZ &lt;p&gt; @ 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7            --- rotateXZ &lt;p&gt; @ 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8            --- rotateXZ &lt;p&gt; @ 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2            procedure dra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           *** drawSide &lt;p&gt; @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1       -- setUpImage &lt;p&gt; @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3       -- drawIt &lt;p&gt; @ 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5       -- moveCornerOneToOrigin &lt;p&gt; @ 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7       -- drawIt &lt;p&gt; @ 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9       -- tiltBoard &lt;p&gt; @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1       -- drawIt &lt;p&gt; @ 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4       procedure board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7            function  distanceBetween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7            procedure m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8            function  top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4            --* distanceBetweenPoints &lt;f&gt; @ 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7            function  botto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3            --* distanceBetweenPoints &lt;f&gt; @ 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6            function  centerLin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5            --* midPoint &lt;p&gt; @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6            --* midPoint &lt;p&gt; @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8            --* distanceBetweenPoints &lt;f&gt; @ 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1            function  centerLineToEdge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7            --* topWidth &lt;f&gt; @ 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7            --* bottomWidth &lt;f&gt; @ 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8            --* centerLineLength &lt;f&gt; @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1            function  edge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6            --* midPoint &lt;p&gt; @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0            function  angleOfSideTo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         --* midPoint &lt;p&gt; @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            --* midPoint &lt;p&gt; @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1            --* distanceBetweenPoints &lt;f&gt; @ 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2            --* distanceBetweenPoints &lt;f&gt; @ 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9            procedure drawFla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1                 procedure se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9            --- setPoint &lt;p&gt; @ 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0            --- setPoint &lt;p&gt; @ 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1            --- setPoint &lt;p&gt; @ 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2            --- setPoint &lt;p&gt; @ 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7            *** drawSide &lt;p&gt; @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9            *** pointOnCircle &lt;p&gt; @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         --* edgeAngle &lt;f&gt; @ 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5            *** drawSide &lt;p&gt; @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3       -- topWidth &lt;f&gt; @ 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4       -- bottomWidth &lt;f&gt; @ 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5       -- centerLineLength &lt;f&gt; @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6       -- centerLineToEdgeAngle &lt;f&gt; @ 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7       -- edgeAngle &lt;f&gt; @ 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8       -- angleOfSideToVertical &lt;f&gt; @ 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0       -- topWidth &lt;f&gt; @ 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0       -- bottomWidth &lt;f&gt; @ 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0       -- centerLineLength &lt;f&gt; @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0       -- drawFlatView &lt;p&gt; @ 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6  - setUpBoard &lt;p&gt; @ 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- boardDimensions &lt;p&gt; @ 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mai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1   intro &lt;p&gt; @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5   acceptDimensions &lt;p&gt; @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2   threeViews &lt;p&gt; @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3   calculateOneSide &lt;p&gt; @ 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4   acceptDimensions &lt;p&gt; @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7 lines read fr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