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int this document in the following way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1. Exit Turbo Pascal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2. Activate the TLIST program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3. Answer READ.ME and press &lt;RETURN&gt;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4. Press &lt;RETURN&gt; to question about Option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you want to change the left margin use the directive: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.PO (Page Offset E.g. .PO8) (the dot must be in column one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may also use the .PL directive to set Page Lengt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L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ndum to TURBO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80 CP/M-80 8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o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3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Addendum to the TURBO Pascal Reference Manual        page: #  \First printing November 19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                             Continu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STARTE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a copy of the distribution disk to a fres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rt TINST from your copy and selec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 TINST and type: 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O for Options then C for Com file and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ype Y fo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ype M for Main file and answer: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ype R fo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ile� wil� no� compil� th� fil� MC.PA� an� mak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C.COM which will be execut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out of space on your disk, you ma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*.* files since they are only needed to install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THE FILE YOU MUST HAVE TO DEVELOP AND COMPILE PROGRAM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URBO.COM         Compiler and  Editor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OPTIONAL FILES WHEN DEVELOPING PROGRAM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URBOMSG.OVR      Error messages (You may omit this file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URBO.OV�         eXecut� comman� (Yo� ma� omi� thi� file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LIST.COM         Program lister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FILES YOU ONLY NEED WHEN YOU INSTALL TURBO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NST.COM              Installation program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NSTMSG.OVR           Message file for TINST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NST.DTA              Terminal definitions for TINST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� yo� hav� installe� TURB� t� you� satisfaction� yo� 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files from your working copy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installe� ne� terminal� the� yo� shoul� firs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o� TINST.DT� t� sav� you�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FILES WITH DEMONSTRATION PROGRAMS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C.PAS                  MicroCalc (spread sheet demo program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C-MOD##.INC            Include files for MC.PAS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C.HLP                  On-line manual for MicroCalc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CDEMO.MCS              Example spread sheet definition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IONS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&lt; 'B'       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&gt; 'b'       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i� procedur� shoul� b� CRTinit� an� th� Exi�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T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piler directive is valid for the CP/M-8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PHY DELETED THE FOLLOWING FROM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sto�s program executio�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(Ch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functio� return� th� uppercas� equivalen� o� th� parame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� Example�� i� C�� ha� th� valu� 'a� the� UpCase(C1� h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hr(I: IExpr): Cha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haracter with the ASCII valu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r(65) returns the valu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s TURBO an interpretor like UCS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it generates ultra-fast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Do I need  the TURBO system to run programs develo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make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lines of code can the compile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 limit (The object code, however, cannot excede 64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many significant digits does TURBO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I get garbage on the screen when start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not installed TURBO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hen I run out of space using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Spli� you� sourc� cod� (se� manua� $�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hen I run out of space while compi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$I directive and/or generate a .COM or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make a .COM (.CMD)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 O from the main menu then 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hen the compiler generates too much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he appendicies about compiler switches and .CH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URBO Pascal support over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No, but you may chain with common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k Borland about "Borland Pascal" with overl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