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11250422"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4002977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