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C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- provides a convenient method of starting X s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X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[-p port#] hostname display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CALL program provides a convenient method of starting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s with your DOS X-Server.  XCALL communic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aemon, xanswer, on the host computer to inform it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erver would like to beg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can use XCALL, your system administrato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xanswer daemon on your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ost computer is running Locus Computing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ight Window System, then xanswer may alread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you can find source and documentation for x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ANSWER directory on the DOS X-Server program disk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ystem experience should install xanswer sin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pecific functions in the source provided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STNAME parameter is the name of the hos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your X session to run.  The DISPLAY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by which the host knows your PC.  This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value that you would use for the display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 X client to have the client connect to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xterm -display yourname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answer normally listens for connections on port 700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port number value for XCALL.  Your system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inform you if it is necessary to use some other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.  If it is, use the -p option to set the port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set your environment so XCA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when you start the DOS X-Server.  For exampl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XSTARTUP environment variable to issue the X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puter named chicago7 for a session on Pat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us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STARTUP=XCALL CHICAGO7 PAT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XCALL generates the message "Connection Refus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nswer is not running o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your system administrator sets up xansw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display manager (xdm), or a slightly modified version of xd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administrator has set up xanswer to ru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xdm, the following paragraph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DOS X-Server starts and the X cursor appea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opens with login and password prompts.  This proces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, log in using your normal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.  If you have a .xsession shell scrip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directory, it is run.  You can use thi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ustomize your session.  You can run several X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programs detached (in the background)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 must be your "anchor" program--do not detac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exec it to save a process slot.)  When the "anc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 terminates, the display manager regains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kill any other clients still attach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have a .xsession shell script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on the host computer, xdm runs a default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by your system administ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