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' FUNCTION REFERENC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 function(s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>B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AZT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>Q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tc</w:t>
        <w:tab/>
        <w:t>~#</w:t>
        <w:tab/>
        <w:t>int agetc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utc</w:t>
        <w:tab/>
        <w:t>~#</w:t>
        <w:tab/>
        <w:t>int aputc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; 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ose</w:t>
        <w:tab/>
        <w:t>~#$</w:t>
        <w:tab/>
        <w:t>int fclose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s</w:t>
        <w:tab/>
        <w:t>~#$</w:t>
        <w:tab/>
        <w:t>char *fgets(buffer,max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buffer; int max; 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</w:t>
        <w:tab/>
        <w:t>~#$</w:t>
        <w:tab/>
        <w:t>FILE *fopen(name,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name; char *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f</w:t>
        <w:tab/>
        <w:t>~#</w:t>
        <w:tab/>
        <w:t>fprintf(stream,format,arg1,arg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*stream; char *forma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ts</w:t>
        <w:tab/>
        <w:t>~#$</w:t>
        <w:tab/>
        <w:t>int fputs(cp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cp; 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d</w:t>
        <w:tab/>
        <w:t>~#</w:t>
        <w:tab/>
        <w:t>int fread(buffer,size,count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buffer; int size,count; 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anf</w:t>
        <w:tab/>
        <w:t>~#</w:t>
        <w:tab/>
        <w:t>int fscanf(stream,control,arg1,arg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*stream; char *contr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ek</w:t>
        <w:tab/>
        <w:t>~#</w:t>
        <w:tab/>
        <w:t>int fseek(fp,pos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*fp; long pos; int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ell</w:t>
        <w:tab/>
        <w:t>~#</w:t>
        <w:tab/>
        <w:t>long ftell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ite</w:t>
        <w:tab/>
        <w:t>~#</w:t>
        <w:tab/>
        <w:t>int fwrite(buffer,size,count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buffer; int size,count; 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</w:t>
        <w:tab/>
        <w:t>~#</w:t>
        <w:tab/>
        <w:t>int getc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r</w:t>
        <w:tab/>
        <w:t>~#</w:t>
        <w:tab/>
        <w:t>int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</w:t>
        <w:tab/>
        <w:t>~#</w:t>
        <w:tab/>
        <w:t>char *gets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</w:t>
        <w:tab/>
        <w:t>~#</w:t>
        <w:tab/>
        <w:t>int getw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</w:t>
        <w:tab/>
        <w:t>~#$</w:t>
        <w:tab/>
        <w:t>printf(format,arg1,arg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forma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</w:t>
        <w:tab/>
        <w:t>~#</w:t>
        <w:tab/>
        <w:t>int putc(c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; 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har</w:t>
        <w:tab/>
        <w:t>~#</w:t>
        <w:tab/>
        <w:t>int putch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</w:t>
        <w:tab/>
        <w:t>~#</w:t>
        <w:tab/>
        <w:t>int puts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c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w</w:t>
        <w:tab/>
        <w:t>~#</w:t>
        <w:tab/>
        <w:t>int putw(c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; 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</w:t>
        <w:tab/>
        <w:t>~#</w:t>
        <w:tab/>
        <w:t>int scanf(control,arg1,arg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contr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tc</w:t>
        <w:tab/>
        <w:t>~#</w:t>
        <w:tab/>
        <w:t>int ungetc(c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; 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BUFFERE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  <w:tab/>
        <w:t>~#$</w:t>
        <w:tab/>
        <w:t>close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</w:t>
        <w:tab/>
        <w:t>~#$</w:t>
        <w:tab/>
        <w:t>creat(name,p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name; int p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ek</w:t>
        <w:tab/>
        <w:t>~#</w:t>
        <w:tab/>
        <w:t>long int lseek(fd,offset,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d,origin; 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>~#$</w:t>
        <w:tab/>
        <w:t>open(name,rw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name; int rw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</w:t>
        <w:tab/>
        <w:t>~#</w:t>
        <w:tab/>
        <w:t>posit(fd,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d,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  <w:tab/>
        <w:t>~#$</w:t>
        <w:tab/>
        <w:t>read(fd,buf,bu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d,bufsize; char 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  <w:tab/>
        <w:t>~#</w:t>
        <w:tab/>
        <w:t>rename(oldname,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oldname[];newnam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</w:t>
        <w:tab/>
        <w:t>~#$</w:t>
        <w:tab/>
        <w:t>unlink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nam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  <w:tab/>
        <w:t>~#$</w:t>
        <w:tab/>
        <w:t>write(fd,buf,bu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d,bufsize; char 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f</w:t>
        <w:tab/>
        <w:t>~#</w:t>
        <w:tab/>
        <w:t>double atof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c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i</w:t>
        <w:tab/>
        <w:t>~#$</w:t>
        <w:tab/>
        <w:t>int atoi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c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l</w:t>
        <w:tab/>
        <w:t>~#</w:t>
        <w:tab/>
        <w:t>long atol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c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oa</w:t>
        <w:tab/>
        <w:t>~#</w:t>
        <w:tab/>
        <w:t>int ftoa(m,cp,precision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m; char *cp; int precision,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>~#$</w:t>
        <w:tab/>
        <w:t>char *index(cp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cp,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dex</w:t>
        <w:tab/>
        <w:t>~#</w:t>
        <w:tab/>
        <w:t>char *rindex(cp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cp,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anf</w:t>
        <w:tab/>
        <w:t>~#</w:t>
        <w:tab/>
        <w:t>int sscanf(string,control,arg1,arg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string, *contr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mp</w:t>
        <w:tab/>
        <w:t>~#$</w:t>
        <w:tab/>
        <w:t>int strcmp(str1,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str1, *st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ncmp</w:t>
        <w:tab/>
        <w:t>~#</w:t>
        <w:tab/>
        <w:t>int strncmp(str1,str2,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str1, *str2; int 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py</w:t>
        <w:tab/>
        <w:t>~#$</w:t>
        <w:tab/>
        <w:t>int strcpy(dest,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dest, *s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ncpy</w:t>
        <w:tab/>
        <w:t>~#</w:t>
        <w:tab/>
        <w:t>int strncpy(dest,src,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dest, *src; int 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len</w:t>
        <w:tab/>
        <w:t>~#$</w:t>
        <w:tab/>
        <w:t>int strlen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</w:t>
        <w:tab/>
        <w:t>~#$</w:t>
        <w:tab/>
        <w:t>char *alloc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v</w:t>
        <w:tab/>
        <w:t>~#</w:t>
        <w:tab/>
        <w:t>blockmv(dest,src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dest, *src; 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  <w:tab/>
        <w:t>~#</w:t>
        <w:tab/>
        <w:t>clear(area,length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area; int length,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~#</w:t>
        <w:tab/>
        <w:t>exi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  <w:tab/>
        <w:t>~#</w:t>
        <w:tab/>
        <w:t>format(function,format,arg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(*function) (); char *format; unsigned *arg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</w:t>
        <w:tab/>
        <w:t>~#$</w:t>
        <w:tab/>
        <w:t>int isdigi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ower</w:t>
        <w:tab/>
        <w:t>~#$</w:t>
        <w:tab/>
        <w:t>int islow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er</w:t>
        <w:tab/>
        <w:t>~#$</w:t>
        <w:tab/>
        <w:t>int isupp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f</w:t>
        <w:tab/>
        <w:t>~#</w:t>
        <w:tab/>
        <w:t>sprintf(buffer,format,arg1,arg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buffer, *forma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</w:t>
        <w:tab/>
        <w:t>~#$</w:t>
        <w:tab/>
        <w:t>int tolow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</w:t>
        <w:tab/>
        <w:t>~#$</w:t>
        <w:tab/>
        <w:t>int toupp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 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</w:t>
        <w:tab/>
        <w:t>~#$</w:t>
        <w:tab/>
        <w:t>int bdos(bc,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c,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</w:t>
        <w:tab/>
        <w:t>~#</w:t>
        <w:tab/>
        <w:t>int bios(n,bc,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n,bc,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hl</w:t>
        <w:tab/>
        <w:t>~#</w:t>
        <w:tab/>
        <w:t>int bioshl(n,bc,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n,bc,h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</w:t>
        <w:tab/>
        <w:t>~#</w:t>
        <w:tab/>
        <w:t>int CPM(bc,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c,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~#$</w:t>
        <w:tab/>
        <w:t>exi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init</w:t>
        <w:tab/>
        <w:t>~#$</w:t>
        <w:tab/>
        <w:t>fcbinit(name,fcb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name, struct _fcb, *fcb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op</w:t>
        <w:tab/>
        <w:t>~#</w:t>
        <w:tab/>
        <w:t>settop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H &amp; SCIENT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  <w:tab/>
        <w:t>~#</w:t>
        <w:tab/>
        <w:t>doubl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  <w:tab/>
        <w:t>~#</w:t>
        <w:tab/>
        <w:t>double 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10</w:t>
        <w:tab/>
        <w:t>~#</w:t>
        <w:tab/>
        <w:t>double log1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>~#</w:t>
        <w:tab/>
        <w:t>double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</w:t>
        <w:tab/>
        <w:t>~#</w:t>
        <w:tab/>
        <w:t>double pow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  <w:tab/>
        <w:t>~#</w:t>
        <w:tab/>
        <w:t>double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  <w:tab/>
        <w:t>~#</w:t>
        <w:tab/>
        <w:t>double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  <w:tab/>
        <w:t>~#</w:t>
        <w:tab/>
        <w:t>double 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an</w:t>
        <w:tab/>
        <w:t>~#</w:t>
        <w:tab/>
        <w:t>double co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</w:t>
        <w:tab/>
        <w:t>~#</w:t>
        <w:tab/>
        <w:t>double a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</w:t>
        <w:tab/>
        <w:t>~#</w:t>
        <w:tab/>
        <w:t>double a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</w:t>
        <w:tab/>
        <w:t>~#</w:t>
        <w:tab/>
        <w:t>double a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2</w:t>
        <w:tab/>
        <w:t>~#</w:t>
        <w:tab/>
        <w:t>double atan2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y,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</w:t>
        <w:tab/>
        <w:t>~#</w:t>
        <w:tab/>
        <w:t>double 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h</w:t>
        <w:tab/>
        <w:t>~#</w:t>
        <w:tab/>
        <w:t>double cos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h</w:t>
        <w:tab/>
        <w:t>~#</w:t>
        <w:tab/>
        <w:t>double ta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