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on 4: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lesson, you will be reading from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this paper.  Get into Mince as usual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X Control R  lesson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-return.  You should see this tex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If it does not, and Mince says "New Fi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ne at the bottom of the screen, fir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yped the name correctly.  If not, just try again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get help fi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be playing around with some new comman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n order to keep reading from your terminal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Control V's (View next page) every tim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n.  Do that now.  Type a "Control V"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per copy of this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ommand we will learn this time is the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"Control S".  Suppose someone has given you a d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and somewhere in the middle has marked a 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It's easy enough to see it on pap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marked in red ink or the like.  But it requir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find it on the computer.  It's almost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nded the same report, unmarked, and been tol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should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we could scan through the file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place using Control V's, but it might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can use the computer to search through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at now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ight want to look back at the paper copy of this les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while now, since Control V's won't work whil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search.)  Mince will respond to the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"Forward Search &lt;ESC&gt;:" in the echo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Now type in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echoed at the bottom of the screen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 while typing this, you can use the DELETE key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.  After you've entered th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type the ESCAPE key.  This tells Mince to beg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ward search begins at the character the curso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searched-for item is found, and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cursor just after it.  So, when you hi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you should have seen the cursor jump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word "search" in this lesson.  It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now, unless you've had to type Control V's to rea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ry it again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   search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just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do not type in any character string to be search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ESCAPE key right after the Control 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ursor jump to the next occurren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.  When you do not give the Control S comm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o look for, it searches for whatever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 time.  This can be quite a timesaver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echnical papers, where long, hard-to-typ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ly used several times, and you want to find,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happens if there is no character string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type for Control S?  Try it and see.  Do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sense word.  If there is no such word between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ext, as you see, Mince will cause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nd will print the phrase "Not Found"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y have guessed by the message that Min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 line earlier, "Forward Search", there is a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s well.  It is used to search backwards in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The command is called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", and is performed by Control R.  All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 are identical to Control S, except tha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text in reverse, it leaves the cur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item that matches the string, rather than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haracter string to be searched for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one for both Control R and Control S.  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typing "Control S", a string, and the ESC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ear a beep, typing "Control R ESCAPE"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tring is in the tex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round with these a little bit, then type Contro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to leave the editor.  The next lesson, Lesson 5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ff the printed page, but for Lesson 6 we'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the termin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 that Min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 line earlier, "Forward Search", there is a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s well.  It i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