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SM is a public domain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It uses the same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GITAL RESEARCH  ASM.COM :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SM FILENAME.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type .SDP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ource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estination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.PRN fi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 for the three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the type of mnemonics that ZASM us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 Z80MT.ASM . Take notice that ZASM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bstitute for Digital Reasearch's ASM 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