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URE and La grande A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9 by SAM76 INC., Pennington, N.J.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formation about starting up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game should be started by mere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D{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then appear asking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/E (english) or f/F (franc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se can be either "E" or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per case "E" or "F" if your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nerate lower case characters at the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t is preferable to use the lower case "e" o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o properly start up then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m76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os,%is//=             SAM76 has proper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ws/=                 You type this to crunch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/%bf,advent.sam/%A/=    You type this in to prime SAM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56 ad.com       You create new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ame should start up properly on typing ad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ill run in a 31 K CP/M syst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.COM" is a special version of SAM76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used by ADVENTURE have been purg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SAM76 SCRIPT AND THE TEXTS IN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PROTECTED BY STATUTORY COPYRIGHT -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: ADVENT.SAM, *.PRO AND *.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with granted for copies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to be made for bona-fide owners of the SA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anual available from dealers or from SAM76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the SAM76 language manual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76 INC., Box 257, R.R. 1, Pennington, N.J., 0853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15.00 per copy postpaid. For first clas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2.00. For overseas AIR BOOK RATE add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15.00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