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AT (Series 80 Applications Transfer -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/M User's Group Disk L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ill Bo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is written in Microsoft BASIC release 5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under both the compiler and interpreter.  As I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be complied,  generous use has been made of 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les  which impose no speed penalty with the compiled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mall speed penalty as a result when runn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but it is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extensive  operator prompting for  all 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options  with  defaults  set  for   maximum   ope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.  I suggest that you run the program and see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esented the program is ready to run on a Lear  Seig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 31 or a SOROC terminal. The only hardware dependant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clear screen routine (you can simulate it with line fee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reverse video routine (only used to highlight hea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).  Both routines are located in the block  l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DEO  ATTRIBUTES".  The  program assumes an 80 character 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 if you have a narrow display you will probably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he  format  of some of  the  INPUT  statement  promp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thing should display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generate lables for CP/M User's Group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s  1 to 42 (as of June 1980) including 23B.  Volume 39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and no lable can be generated for it,  an w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 if volume 39 is selected.  Provsion i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nting a lable for a "Total Catalogue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lable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P/M User's Group Disk, Volume : 1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Various CP/M Utilities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rom the 80AT Public Domain Software Library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IBM 3740 Single Density, 128 Byte Sectors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nsity/Bytes per Sector line selection routine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or all the formats that 80AT has occasion to use. It is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dd or delete selections,  you simply need to add/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string and adjust the DIM of SUB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tch  print mode assumes that you are using form  f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les.  My  form fed lables (from Avery) are spaced  exactly 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 apart from the top of one to the top of the next, 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assumes this spacing.  To change it just  insert/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RINT statements in the "PRINT THE LABLE" block as 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form fed 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dividual lable mode you should be able to us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y type of 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further  volumes  are  added  to  the  User's  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 it will be easy to adjust the program.  Just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volume numbers and descriptions into the volume check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change  the  variable MAX% to the  number  of  the 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.  The  volume numbers are input as strings so i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add other "extra" volumes such as I have done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T".  If  you  want to do this then just add  the  new 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ng"  to  the  volume  check area  and  add  another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to the "ALL"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ake up to 200 entries in one batch,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 a  reasonable number to me as I rarely do more than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 sets of lables in one batch.  If you really must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ables in a batch then change the DIM ENTRY$(200)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front of the program to whatever number of  entrie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  BE  WARNED!  If you choose to compile it and excee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 dimensioned for,  unpredicatable  (but  nast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 will happen  as  the variable   storage  is  below 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in   the  TPA.    The interpreter  will   detect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nd  give  you  an 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- Programs compiled with the Microsoft Basic Comp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distributed without the payment of a royalty to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for the use of their runtim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(C)  of this program is retained by  W.  Bol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 use is permitted as an aid for the  dise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knowledge/information  but commercial  exploitation 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 and  "I'll come round and rip your bloody  arms  of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cient Australian curse) if I catch you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