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LYNN COCHRAN'S  STARTREK (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76 ISSUE OF SCCS INTERFACE).  IT IS CODED IN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O ALTO VERSION) AND THUS TAKES LESS MEMORY (8K INSTEAD OF 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ASTER (4 SECONDS TO SET UP THE GALAXY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 SECONDS).  IT IS A LITTLE DIFFERENT FROM LYNN'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MMANDS ARE GIVEN IN WORDS INSTEAD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WARP FOR WAR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ORPEDO FOR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OR PHASER FOR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HORT FOR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ONG FOR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OR GALAXY FOR GALAX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ONE MORE COMMAND: 'REPORT' OR 'R' WHICH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(INCLUDING DA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RECTION (OR COURSE) IS GIVEN IN DEGREES (0 FOR NORTH, 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FOR SOUTH, AND 270 FOR WEST), AND DISTANCE (OR WAR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UNITS OF SECTORS.  BOT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WARP ENGINE HAS BETTER CONTROLS NOW.  YOU CAN MOV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ANT TO GO, EVEN AFTER CROSSING THE QUADRA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1 STARDATE TO MAKE A MOVE, BUT FOR LONG DISTANC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URN A DISPROPORTIONALLY LARGE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EN KLINGONS FIRE AT YOU, YOU COULD GET HURT NOW.  (IN LY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CANNOT DAMAGE YOU, AND THEY DEPLETE THEIR OWN ENERG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S.)  SO, DON'T TRY TO SIT THERE AND WEAR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HIT A KLINGON WITH YOUT PHOTON TORPEDO, THE KLINGO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LY DESTROYED.  ALSO, IF YOU HIT A STAR, IT MIGHT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AT ALL.  WHEN A STAR IS DESTROYED, IT MIGHT NOV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WILL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ON THE POSITIVE SIDE, YOU GET MORE ENERGY (4000 UNITS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AND YOU ARE WELL PROTECTED BY YOUR SHIIELD.  YOU NEVER GE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HIEL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64 QUADRANTS IN AN 8 BY 8 ARRAY. 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64 SECTORS IN AN 8 BY 8 ARRAY.  WHEN YOU MOV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YOU WISH TO MOVE.  THAT IS, 3 QUADRA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SECTORS (8 SECTORS X 3 QUADR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