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HDUSR.DOC - SIMPLIFYING HARD HARD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AND PROGRAMS WHICH HAVE BEEN HELPFUL IN ORGANIZING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. NEW COMPUTER USERS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9) 280-7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UTOEXEC.BAT BATCH FILES WILL VARY FROM SYSTEM TO SYSTE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 NEEDS, THERE ARE SOME COMMANDS WHICH ARE PROBABLY GENE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to everyone) AMONG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line above invokes a disk cache which will make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quicker.  The disk cache program I use is Lightning. it's size i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ghtning is a Public Domain disk cache.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line invokes a Dos command history buffer program calle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is very useful for redisplaying &amp; reinvoking any on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everal DOS commands which you have used. History is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gram. 1000 set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line is a DOS command whcih allows easier aborting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Previous line is a DOS command which automatically verifi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perations such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C:\DOS;C:\DB;C:\ED;C:\123;C: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line tells DOS which subdirectories to searc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nd the program you asked for on the current directory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hange the line to reflect your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Previous line invokes COPYSAFE, a public domain copy safety program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ing over an already existing file unless you mea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 8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line invokes the SCRNSAVE public domain program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r screen off in 8 minutes to save it from burning in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for any number of minutes up to 9.  the "&gt;NUL" statemen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way of eliminating the message that the Scrnsave program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creen to tell you that it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previous line sets up the system promp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one shows current drive and subdirectory. See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LIP program is a public domain program to set your CAPS LOCK/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&amp; SCROLL LOCK keys in the positions you want them. I like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ps to save the bother of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FROM SUBDIRECTORY TO SUBDIRECTORY CAN BE A BIT OF A P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OT EASIER IF YOU CREATE SOME BATCH FILES FOR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THE CHANGES FOR YOU. IN ORDER FOR THESE TO WORK CORRECT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NEEDS TO SET THE PATH AT LEAST TO THE ROO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LREADY HAVE A PATH STATEMENT IN YOUR AUTOEXEC.BAT FILE,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ASSUMING YOUR HARD DISK DRIVE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FOLLOWING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X.BAT - A Batch file that will return you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rom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that you can insert a command here to invoke you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REATE A BATCH FILE FOR EACH SUBDIRECTORY YOU CREAT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GIVE EACH OF THESE BATCH FILES A ONE LETTER NAME.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ALMOST IDENTICAL EXCEPT FOR THE NAME OF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YOU TO.  AN EXAMPLE OF A BATCH FILE TO MOVE YOU TO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US 123, FOR EXAMPLE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L.Bat - A Batch file that will get you to the \123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just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SE BATCH FILES AND THE X.BAT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ING ANYWHERE ON YOUR SYSTEM OR RETURNING TO THE ROOT DIRECT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KEYSTROK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HARD DISK FAILURE, IT IS USEFUL TO KEEP A "SYSTEM MA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LL FILES AND SUBDIRECTORIES ON YOUR SYSTEM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DO THIS FOR YOU. I USE TREEDIR.EXE.  THIS LIS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BY SUBDIRECTORY.  I INVOKE I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EDIR &gt; MYSY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STING TO THE FILE CALLED MYSYS.MAP, WHICH I UPD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, OR AFTER A MAJOR REORGANIZATION OF MY HARD DISK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FTER A HARD DISK CRASH WILL TELL YOU EXACTLY WHAT FILES WENT 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LIFE EASIER. RENAME ANY PROGRAM YOU CAN WITH A ONE OR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T MAKES CALLING THEM UP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UBLIC DOMAIN PROGRAMS FOR DISK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.EXE  - HERE IS A DISK DIRECTORY PROGRAM WHCIH YOU CAN RE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IT YOUR OWN NEEDS AND PREFERENCE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AT INFORMATION YOU WANT TO SEE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WANT TO SEE IT LAID OUT.  VERY FEW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SO MODIFYABLE.  IT COMES WITH A ND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LP YOU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EXE    COMBINES A DISK DIRECTORY WITH SOME COMMON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ELETING/MOVING/RENAMING FILES QUICKL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EEPxxx -THERE ARE MANY VERSIONS OF THIS PROGRAM FLOATING AROU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TILITY PROGRAM FOR COPYING/LISTING FILES AND VIE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