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ting CP/M Performance That You Want!!              By Michael J. K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P/M operating system, as a development environment, has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ne of the best things to happen to microcomputers. But onc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e finds a feature of CP/M or one of its utilities that you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"just a little different". I have been using CP/M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now and have just found a way to correct one of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eatures of PIP that is sometimes kind of a pain. When using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mit a file to the printer (LST: or LPT:) it is usually n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[Pnn] option to set the page size to some number of l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s listing does not go over the perforation line. When the [P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lected with PIP the utility does the infamous "init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". Under most situations of single file printouts, whe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already at TOF (Top of Form), the initial page eject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sheet of paper. Now many of you may say, what is one sh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? Well, at todays paper costs it is worth about 1.2 cents.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if you do a lot of small printouts, one at a time, whil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gram that fits on less than three sheets of pap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 option wastes about 30% of the paper that you use. I thin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rible thing and went about doing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swer is the small patch program for PIP that enables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do the first page eject if the [Pnn] option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. This patch was made specifically for PIP Version 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ersion delivered with most later copies of CP/M 1.4), by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operation with DDT and use of a find byte routine in m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op waste of paper and valuable trees, do so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rogram, assembling it, and making a waste pro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 using DDT. Full, annotated directions are given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section of th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patch has not seemed to cause any kind of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when I tested it. Note also that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uctured so that normal formfeeds in the file proper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t to the destination device, unless of course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formfeeds option. In addition, the first form feed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ressed. Subsequent formfeeds that occur after "nn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[Pnn] PIP command are still allowed to be outpu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of this patch for the older PIP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P/M 1.4 users have or the new PIP delivered with CP/M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sible, but beware! This implementation is based upo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retation of the PIP Version 1.4 object code, as sold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Inc., and other versons of PIP are probably not qu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version 1.4. The concept of this patch will in all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ther PIP versions if you can locate the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outputs the formfeed characters upon max line 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find the location of the page option specifi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implementation note is that if your PIP support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the INP: and OUT: devices, then you will have to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P object code, with DDT, to see if there is room for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address other than 0150H within the user patch area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has about 256 bytes free for the INP: and OUT: routine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you can find room for both the user drivers and this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OUTINE TO PATCH PIP.COM VERSION 1.4 WITHIN THE USER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AREA TO DELETE THE INITIAL PAGE EJECT IF THE [Pnn]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LECTED IN THE PIP COMMAND 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THIS PATCH PATCHES THE PIP PROGRAM WHER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A FORMFEED CHARACTER WAS FOUND. IN OR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AT THE "P" OPTION WAS SELECTED, A PIP PARAME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THIN THE PROGRAM OPERAND DATA AREA IS SET TO "00H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OPTION WAS NOT SELECTED AND TO THE SELECTED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THE OPTION WAS SELECTED. THIS PROGRAM PATCH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NON ZERO VALUE HERE TO DETERMINE IF THE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SELECTED. AN INTERNAL FLAG WITHIN THE PATCH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ITIALLY SET TO "0FFH". IF THE "P" OPTION WA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R THE INITIAL FORMFEED EJECT HAS BEEN DON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FLAG IS RESET TO "00H" TO DISABLE FURTHER 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STALL THIS ROUT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) EDIT IN THE FOLLOWING PROGRAM EXACTLY A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GIVE THE SOURCE FILE THE NAME "PIPPATCH.AS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) FROM NOW ON THE DIRECTIONS WILL ASSUM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IS LOGGED ONTO DRIVE A: AND ALL FILES ARE PRESENT O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IF YOU HAVE ANY OF THE FILES ON OTHER DRIVES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THE FOLLOWING COMMANDS TO INDICATE THE DRIV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HAVE THE APPROP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3) ASSEMBLE USING THE CP/M 1.4 ASSEMBL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&gt;ASM PIPPATC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4) LOAD THE PRESENT COPY OF PIP.COM WITH DD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(NOTE THAT I HAVE SHOWN ALL CP/M SYSTEM OUTPU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AS THE STUFF YOUR GOING TO TY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&gt;DDT PIP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DT VER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C8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IPIPPATCH.H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C8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^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5) SAVE THE PATCHED VERSION OF PIP AS "PIPP.COM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&gt;SAVE 28 PIPP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6) YOU NOW HAVE A PIP THAT WILL NOT DO THE INITIAL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THAT WASTES PAPER IF IF YOU HAVE SELECTED THE "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UP THE NECESSARY PAT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</w:t>
        <w:tab/>
        <w:t>EQU</w:t>
        <w:tab/>
        <w:t>0150H</w:t>
        <w:tab/>
        <w:tab/>
        <w:t>;START OF PAT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FF</w:t>
        <w:tab/>
        <w:t>EQU</w:t>
        <w:tab/>
        <w:t>0DFDH</w:t>
        <w:tab/>
        <w:tab/>
        <w:t>;PIP VER 1.4 FORM FEED OUTPU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..LOCATION. PATCHED TO JMP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OPT</w:t>
        <w:tab/>
        <w:t>EQU</w:t>
        <w:tab/>
        <w:t>1D8FH</w:t>
        <w:tab/>
        <w:tab/>
        <w:t>;LOCATION OF PIP PAGE OPTI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HAR EQU</w:t>
        <w:tab/>
        <w:t>0C74H</w:t>
        <w:tab/>
        <w:tab/>
        <w:t>;ADDRESS OF CALL IN PI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..PATCH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START OF PATCH AREA WITHIN PIP USER I/O SPACE FOR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DELETE INITIAL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PATCH</w:t>
        <w:tab/>
        <w:tab/>
        <w:t>;SET START OF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PSW</w:t>
        <w:tab/>
        <w:tab/>
        <w:t>;SAVE SO WE DONT BOMB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PAGOPT</w:t>
        <w:tab/>
        <w:tab/>
        <w:t>;SEE IF PAGE OPTION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A</w:t>
        <w:tab/>
        <w:tab/>
        <w:t>;ZERO IF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NORMAL</w:t>
        <w:tab/>
        <w:tab/>
        <w:t>;IF NO PAGING SKIP EJECT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SKIPFLG</w:t>
        <w:tab/>
        <w:tab/>
        <w:t>;GET OUR SKIP FLAG AND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..IF THIS IS FIRST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A</w:t>
        <w:tab/>
        <w:tab/>
        <w:t>;IF ZERO THEN THIS WAS NOT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..THROUGH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</w:t>
        <w:tab/>
        <w:t>A</w:t>
        <w:tab/>
        <w:tab/>
        <w:t>;CLEAR SKIP FLAG AS THI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..TIME THROUGH HERE WITH "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SKIPF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CALLFF+3</w:t>
        <w:tab/>
        <w:t>;EXIT WITHOUT NORMAL PIP FORMFE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OUTCHAR</w:t>
        <w:tab/>
        <w:tab/>
        <w:t>;DO OUTPUT LIKE PIP USUALLY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CALLFF+3</w:t>
        <w:tab/>
        <w:t>;RETURN TO NORMAL PI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KIP FLAG SET TO "FFH" WITH LOAD OF PIP. USED TO SEE W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YPASSED FIRST PAGE EJECT WITH "P" OP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FL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INSTRUCTION WITH WHICH TO PATCH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CALLFF</w:t>
        <w:tab/>
        <w:tab/>
        <w:t>;LOCATION FOR INTERNAL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PATCH</w:t>
        <w:tab/>
        <w:tab/>
        <w:t>;INSTALL JUMP TO OU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