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---------------------------- 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IRWIN MAGNETIC SYSTEMS, INC.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----------------------------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 : TFORMAT.DOC</w:t>
        <w:tab/>
        <w:tab/>
        <w:tab/>
        <w:tab/>
        <w:tab/>
        <w:t xml:space="preserve">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 : Notes on the Tape Servo/Format Program (1.48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   : Applications Engineering Dep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ate  : March 11, 1985           </w:t>
        <w:tab/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urpose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ervo writes and/or formats tape cartridges for use in the Ir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s tape drive. This program can also display a cartridge'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verify a formatted cartridge, or label a formatted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al Instruction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is a menu-driven program with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START SERVO WRIT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drive can servo write independent of the computer.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akes approximately 1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SERVO WRITE AND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uter monitors drive status and will note any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SERVO WRITE AND THEN FORMA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with a blank tape, the entire procedure take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FORMAT CARTRID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with a servo written cartridge, formatt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ly 16 minutes (8 for formatting and 8 for verifying).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and a bad block map are written on the tape'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DISPLAY CARTRIDGE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pe parameters and bad block data contained in the lead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formatted cartridge are read into memory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REVERIFY A FORMATTE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about new badblock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artridge status is UNUSED, the bad block map will be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any new ba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ENTER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A volume name can be written on any formatted cartridge.  If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exists, a choice is given to preserve the old name or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name.  The name can have any combination of 12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(the leading character cannot be bla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and Info. Message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Servo write terminat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 xml:space="preserve"> </w:t>
        <w:tab/>
        <w:t xml:space="preserve"> at beginning of servo write this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ge-of-tape or write mechanism problem --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rvo write this indicates a tap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comm(ISNORMAL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ORMAT function: </w:t>
        <w:tab/>
        <w:t xml:space="preserve"> case: SERV_WAIT, SERV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FORMAT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problem with data transfer, floppy controller,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ring format buffer fi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frmf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SEEK TRA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problem with floppy controller during s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comm(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format() 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FORMAT ERROR - one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problem with data transfer, floppy controller,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ring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go to star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frm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(RE)VERIFY ERROR - re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DMA problem or ID read problems in read during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call retry(), retry block up to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any non-zero bu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reverify(), 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(RE)VERIF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ORMA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controller problems (timeouts) in read during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any non-zero bu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verify(), re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FAILURE - CANNOT 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controller problems (id or timeouts) in r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any non-zero bu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lo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BAD FIRST BLOCK.  REFORMA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 cause: </w:t>
        <w:tab/>
        <w:t xml:space="preserve"> tap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6 (crc error for block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verify(), re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WRITE HEADER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problem with data transfer, floppy controller,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ring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w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plot(), ou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  <w:tab/>
        <w:tab/>
        <w:t xml:space="preserve"> READ HEADER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:</w:t>
        <w:tab/>
        <w:tab/>
        <w:t xml:space="preserve"> problem with data transfer, floppy controller,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ring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ab/>
        <w:tab/>
        <w:t xml:space="preserve">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:</w:t>
        <w:tab/>
        <w:t xml:space="preserve"> tp0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</w:t>
        <w:tab/>
        <w:tab/>
        <w:t xml:space="preserve">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function:</w:t>
        <w:tab/>
        <w:t xml:space="preserve"> readmap(), inmap(), p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0COM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   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   Command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</w:t>
        <w:tab/>
        <w:t xml:space="preserve">Receiv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3:</w:t>
        <w:tab/>
        <w:t>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:</w:t>
        <w:tab/>
        <w:t>Bad NE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5:</w:t>
        <w:tab/>
        <w:t>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</w:t>
        <w:tab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:</w:t>
        <w:tab/>
        <w:t>DM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8:</w:t>
        <w:tab/>
        <w:t>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9:</w:t>
        <w:tab/>
        <w:t>ID ma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</w:t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</w:t>
        <w:tab/>
        <w:t>DMA boundary 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  <w:tab/>
        <w:t>TFORMAT</w:t>
        <w:tab/>
        <w:tab/>
        <w:tab/>
        <w:t>Program executes with minim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  <w:tab/>
        <w:t>TFORMAT info</w:t>
        <w:tab/>
        <w:tab/>
        <w:t>Command line parameter cau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on with fu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