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VISU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8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UVIEW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Visu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odor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View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618 L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n Arbor, Michigan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0, 1981  by Theodor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 rights   reserved.  No  part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ation may be  reproduced, in 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  any   means,   for   an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s.  It   may   be    reproduc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ucational, non-  commercial,  purpos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dition that this 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View Products, Inc. and the auth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laims or warranties 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r accuracy of this pub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product  it  describ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ranties of fitness or merchan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particular   purpose.  Any   stat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warranties  are  in  lieu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ligations or  liability  for 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special, indirect 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this  publication  or   the  produ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.  Furthermore,   the    righ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 to  make   any  changes 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ation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 Introduction</w:t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) Getting Started</w:t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Overall Description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  <w:tab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Editing Concepts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Read/Write and Auto-Buffering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Register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VEDIT</w:t>
        <w:tab/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</w:t>
        <w:tab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</w:t>
        <w:tab/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rite Error Recovery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ode to use for What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Visual Mode</w:t>
        <w:tab/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</w:t>
        <w:tab/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able Characters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unctions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and Undent Functions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Functions (Cursor Movement) 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unctions (Visual Functions)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Command Mode</w:t>
        <w:tab/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</w:t>
        <w:tab/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Command Description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Command Description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Editing</w:t>
        <w:tab/>
        <w:tab/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 Customizing VEDIT</w:t>
        <w:tab/>
        <w:tab/>
        <w:tab/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 Command Reference</w:t>
        <w:tab/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 Error Messages</w:t>
        <w:tab/>
        <w:tab/>
        <w:tab/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 VEDIT notes</w:t>
        <w:tab/>
        <w:tab/>
        <w:tab/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roduction to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is an editor  designed  to  take  full  advantage  of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make editing of  a file as fast  and eas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 of VEDIT  is its  visual mode  editing which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region  of the  user's file  on the  screen and 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screen display to  become th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 is changed by  moving the displayed 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ile and  making necessary changes by  typing in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ting a function key.  These changes are immediately ref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become the changes to the file.  The visual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to be moved or  copied within the file, and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ing for structured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also provides a very flexible and powerful comma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earch and  substitute  operations  and  repetit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ing iteration  macros.  Commands are  provide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ranging blocks of  text, and for  the extensive fil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ability to insert a specified line rang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phisticated  disk  buffering  in   VEDIT 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the read/write  operations necessary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r than  can  fit  in  the  main  memory  at o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mostly to  the visual  mode and  allows the  editing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be done  with little concern  over the size 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 user  can also  recovery from  common disk  writ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running out  of disk  space, by  deleting files 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so  many  hardware  configurations,  different 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pplications and  personal  preferences  exist  in 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is supplied  with a  customization program  in order 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  versions  of  VEDIT  which  are  best  suitable 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keyboard, needs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ypical VEDIT user will spend  99% of their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and  only  1%  in  the  commmand  mode,  this manu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ith the command  mode.  This is the  proper bal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owever, because the visual mode is exceptionally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A little  experimentation is  the best  teache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more difficult  to learn and  the manual, therefore,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n detail  with many examples.  A nice  thing about V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o practically  all of your basic  editing in th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sual mode and can learn the command mode little b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P/M are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 is  organized  into  four  main  sec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es the overall  operation of VEDIT  in bo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without describing the functions in either mod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lso describes basic disk  file editing concep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VEDIT.  The second section describes the visu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while the third  section is devoted  to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 mode.  The  last  section  contains  append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rocess,  a  reference  guide  of  the  comman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user of  VEDIT is  best off  to at  least skim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the visual  mode description before  editing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anxious new user will probably want to immediately "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and this is probably the best way to learn the visual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important  files  are  clobbered.  Before  you 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 will  have  to  go  through  the  customizatio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A.  This delays things a litt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well worth the trouble.  The customization process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up to  your  choice.  Since  you  probably  w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 the first  time, recommendations  are mad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times you  go through the  customization proces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rocess does not destroy or alter the "prototype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 disk, but  rather creates  a new  file with 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it, you may go through the process as often as you lik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ain  experience  with  VEDIT   you  will  probably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several times until you  get everything just 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reate several versions of VEDIT, although that migh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th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 had some practice  with the visual  mode of V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want to  try out the command  mode.  The comman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as easy to  use as the visual  mode and mo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nual will be necessary.  However,  most basic ed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ntirely in the visual mode, and  the command mode can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is a full  screen, or "visual"  editor which current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P/M  operating system  and its  derivatives, including M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OS.  It allows any  text file to  be created and/or  ed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anner on systems with most  types of CRT displays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: visual mode and  command mode.  The typical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99% of their time in the  visual mode, the primary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creen continuously  displays the  region of 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a status line  and cursor.  Changes  are made  by fir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 text to be changed.  You  can then overtyp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new text  and use function keys  to perform al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mmediately  shown on the  screen and become 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mode allows the  execution of normal ed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 searching, altering  and displaying  lines.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aving a section of text in a text register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 the  text  register  at  any  position  in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also  allows for explicit  Read and Write 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new Input or Output  files to be opened and clo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execution  of single  commands or  sets of  comman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Macros is provided.  One command puts the editor in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editing is  to create or change  a file on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 saved for future  use and processed by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 word processing  program (text  formatter), a 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printed out.  When  the file  is first  created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file is entered with the editor, corrections are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d on disk.  When  a file  is to  be changed  or "edited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py of the  file is read  from the disk  in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mory", the changes  are made by  the user with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an entirely new copy of the file is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on disk has a name, and when a fil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 user assigns  the file its name.  It  is helpful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mean something and are easy to remember.  The name LE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better  than  JV%8-G5F.  The  CP/M  operating  system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consist of two parts, the "filename" and the "file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 A "." separates the two parts  and the file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long and the  extension up to 3 characters lo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to be edited, its name  must be specified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the  disk.  The new  copy of  the file 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new name or with  the same name as before. 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king and exiting VEDIT will  cause it to automatically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riginal name.  One question in this case is,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py of the file.  VEDIT leaves the original copy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since you cannot  have two files on  disk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original  file  is  changed  to 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K".  This is  referred  to  as  the  "backup"  of  the 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ckup of the  file  on  the  disk  will  be  dele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 is read  from disk,  its contents  are stor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mory" of the  computer.  The portion  of the  main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the file is referred  to as the "text buffer". 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file are made in the main memory or text buff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complete, the  file is saved  again on disk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a file from  disk (or creating a  new file),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 and  saving  it  on  disk,  is  referred  to  as an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".  Therefore, two files  are  being  processed 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 read is  called the  "input" file  and the 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called the  "output" file.  Specifying to  the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used for input or output is referred to as "open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way VEDIT is  normally invoked, i.e.  "VEDIT FILE.TX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is opened for input, and  another file is open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ve the same name as the original input file wh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over.  At that  time  the  original  input 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but will have been renamed to a backup file, i.e. "FILE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 the  file to be  edited is larger 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ext  buffer and only a  portion of it can  b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once and edited.  This situation is handled by fir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ortion  of  the  file,  making  the  edit chang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rt of the text buffer out to disk, to make spac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n reading in more of  the file being  edit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a lot more  details involved in this  process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 portion of  the file which  has already gone 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been written on disk, a new edit session ha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, especially in visual  mode, has the  capability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process automatically.  When  the user  reaches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 in  visual mode, the  beginning of the  tex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disk  (to the output  file) and more 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(the input file) is  read or "appended" to 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process, when  done  automatically,  is  referred 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buffering".  Another automatic process  done in  both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called "auto-read" which consists of read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it is all read in, or until the main memory spac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ad / Write and Auto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ead/Write refers to any disk  file reading or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VEDIT without the user having given the "A" or "W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 mode.  (See  also  "Basic  Editing  Concepts"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uto read/write involves reading the input fil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the editor is  invoked in the normal  way, an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 when  the  editor  is  exited.  More  sophisticated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alled  "Auto-Buffering"  can  take  place,  espec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.  Auto-buffering refers to the read/writ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performs, especially in  visual mode, when  the us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ext buffer and not all of the inpu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t is only performed in command  mode for the "N" comm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 otherwise interfere  with special  editing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 fills  up in visual  mode while the  user is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, VEDIT will also try to  write out 1K byte s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text buffer to  the output file.  This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Auto-Write".  For   more   details   see   Appendix   A,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register  is used  for saving  a temporary 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ependent of  the  text  buffer.  Its  main  purpo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moving a  section or "block"  of text from 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another.  The  text  register  is  not  changed  by 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operations, nor by the  "EA" or &lt;RESTART&gt; command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so  be used  to extract  a section  of text  from one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anywhere in another file.  Commands exist for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om both command and visual  mode.  The text ma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 and inserted in the  other.  Inserting the text regis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 or  change  the  register.  It  may  therefore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t different loca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mand mode the  text save is line  oriented, while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 is character  oriented.  Visual mode  also has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gister operation  which  moves  a  block  of  text 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deletes it from  the text buffer.  The t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more  flexible in  visual mode,  besides being 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is invoked  from CP/M  by typing  a command  of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rm is  the  normal  form  for  creating  a new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.  The  file  name  may  be  spec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rive name and file extension in the normal CP/M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is opened for  input if it exists  on disk and an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 it.  If the file does  not exist, the message "NEW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An output file is also opened  which will ha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the edit session is over.  At  that time the in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renamed  to  'filename'.BAK.  VEDIT  will  begin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or command, depending upon  how the "Begin in Visual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as set  during  customization.  The  normal  way 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disk and  exit VEDIT is to  enter command mod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" command.  For example,  the procedure  to edit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e editing would  primarily  be  done 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 command mode  when done  editing to  giv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[ESC]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e file will be  written out to disk 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P/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rm is  used when VEDIT  is to be 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and output files are  to be specified fro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, VEDIT  always begins in  command mode. 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  to   the   second   form   followed   by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filename.ext[ESC][ESC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orm is used when one  file, "infile.ext" i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not  altered, and the  second file "outfile.ext"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file "outfile.ext" already exists,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utfile.BAK".  This  form may  also be  used when  th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 is  more  than   a  half  diskette   in  size.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le.ext" would be the  file to be  edited, and "outfile.ex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ile name, but with  a different driv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containing  a  nearly  blank   diskette.  This  third 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 to   the   second   form    followed   by 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infile.ext[ESC]EWoutfile.ext[ESC][ESC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 the  screen  continuously  display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,  in the  region you  are editing,  and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 the screen is  used for status 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illed with  the  "-"  character.  The  changes  mad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by typing in new text or using control func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 file.  The characters  typed while  in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nto   two  categories:   Displayable  characters 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displayable characters are displaye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 and cause the  cursor to move 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ustomized keyboard layout determines which control func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or escape  sequence performs.  Th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 subcategories -  cursor movement  and vis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operations cause no change to the fil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 character at a time, a line at a time or 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Additional cursor  movements allow  movement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beginning or end  of the text buffer. 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int to characters in the file, it never points to "space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on a screen line past the end of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feature in  the visual  mode is  the ability  to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block of text to any other position in the file.  This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pecified by moving the cursor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, typing  a function  key at  each end  and then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lace in the file it is to be inserted.  Typing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nserts a copy of the tex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mode handles text lines which are up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56 plus CR LF and two spare) long.  Text lines longer tha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handled  by  displaying  them  on  multiple  scree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n the first  reserved column  those screen 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.  These continuation  lines  are  created  a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the disk buffering can perform automatic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handle files which are larger than the size of availabl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explained above under  "Automatic Read / Write"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make the  size of the  file as invisible 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 is  not  always  completely  invisible  howev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ortion of  the file which has  already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 requires  starting  a  new  edit  session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in visual mode will also begin to write out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ory becomes full and the user continues to type in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s may be inserted into  the text in bo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.  Visual  mode can  optionally also  insert spac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b position when  the Tab key  is hit.  While this  use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 is  not  recommended  for  normal  applic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pplications  which require  an exact  layout which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ab positions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id  in writing  programs in  structured languag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PL/I and  C, the  visual mode  also has  an Indent  and U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"Indenting"  is  set,  the  editor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bs and spaces following each [Carriage Return]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osition.  The indent  position  can  be  moved  fur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[INDENT] key, and moved left with the [UNDEN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mand mode, the  user enters command  lines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ommands,  strings  of  commands  or  iteration  macro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hether it consists of  one command or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ded with an [ESC] [ESC]; there is no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consists  of a single  letter or two  lett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"E" (Extended command).  Some commands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 to  signify  that  the  command  is  to  be  rep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rated".  If no  number is  given, a  "1" is  used as 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number is  allowed, you can  also use the  "#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aximum positive number 32767. 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e after another  on a command  line.  They are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Their effect is  the same as if  each comm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it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 commands,  called  an  iteration  macro,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multiple times as  a group by enclosing  the group within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gt;", and prefixing  the  "&lt;"  with  the  iteration 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oup.  (Note:  The characters  for enclosing  iter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"["  and "]"  in this  manual.  Some users 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angle  brackets  and  can  choose  either  se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) The effect is  to  execute  the  first 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rough the last command of the  group and then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 command.  The group  is executed  the number 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 the  iteration  macro.  The  number  "#" 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macros to  signify  "forever"  or  "all".  Fo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4T" prints  out four  lines.  The command  "5&lt;4T&gt;"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ur lines five  times for a total  of 20 printe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and "&gt;" may  also occur within  each other ("be  nested"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acro commands.  For  example,  the  command "3&lt;5&lt;4T&gt;4L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out the same four lines  five times, then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and print  them out five  times and last, 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and print them out five times.  The leftmost "3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inside the outside "&lt;"  and "&gt;" will be execu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is may seem a  little complicated  at first,  bu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 commands make  a change  to the  text buff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termined by the  "edit pointer".  The edit  point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cursor in  visual mode, it is  just not as readil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ist to move the edit pointer  a character at a tim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 or to  the beginning  or the  end of  the text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r characters the  edit pointer mov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ion number for the command.  Negative iteration numbe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movement, towards  the  beginning  of  the  text buff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a  given  number  of  lines  before  or  af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display the contents of the  file and "show" the us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which alter the text all operate from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ointer.  One  deletes  characters,  one  deletes  l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ew text and  another searches for a  string of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m  to  another.  Other  commands  only  perform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teration.  Two commands  are  used  to  manipulate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ith one making a copy of  the specified line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ing this  copy at  the edit  pointer.  Another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hange  the switch  settings and  tab position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commands deal with the  reading and writ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ing and closing of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fall into eight overlapp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ointer movement</w:t>
        <w:tab/>
        <w:t>-</w:t>
        <w:tab/>
        <w:t>B,  L,  C,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</w:t>
        <w:tab/>
        <w:tab/>
        <w:t>-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ext</w:t>
        <w:tab/>
        <w:tab/>
        <w:t>-</w:t>
        <w:tab/>
        <w:t>D,  I,  K,  S,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ab/>
        <w:t>-</w:t>
        <w:tab/>
        <w:t>F,  N,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ve</w:t>
        <w:tab/>
        <w:tab/>
        <w:t>-</w:t>
        <w:tab/>
        <w:t>G,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uffering</w:t>
        <w:tab/>
        <w:tab/>
        <w:t>-</w:t>
        <w:tab/>
        <w:t>A,  N,  W, EA, EX,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</w:t>
        <w:tab/>
        <w:tab/>
        <w:t>-</w:t>
        <w:tab/>
        <w:t>EB, EC, ED, EF, EG, ER,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ab Set</w:t>
        <w:tab/>
        <w:t>-</w:t>
        <w:tab/>
        <w:t>EP, ES,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the "V" command enters the  visual mode, and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three memory u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CP/M systems run with  floppy disks which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, the typical  user will occasionally  run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.  This is caused  by  either  running  out 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 error  message  "OUT  OF  SPACE",  or  runn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space,  leading  to  the  error  message  "NO  DIR  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VEDIT allows the user to  recover from these err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recovery procedures.  One is  to delete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D" command until enough space  exists to writ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.  The second is to use the "EC" command to allow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 and  inserting another disk  on which to  complet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, however, results in the output file being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n two  disks.  The two parts  may then be  merg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th either VEDIT or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 avoid disk  write errors  in VEDIT  by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ough disk space exists before  editing a fil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TAT comman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to Us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mode  is  designed  to  satisfy  the  majorit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needs.  The bulk  of editing  consists of  inserting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ypos, and  making revisions, which  includes mov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ound.  These are all readily  handled in visual mo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one in that mode.  There is probably a three to one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ing new  text and  correcting the  typos in  visual mo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There is probably  a ten to one  time saving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s in visual mode, compared  to command mode, even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practiced with th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is  most useful in  searching for text 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repetitive edit  changes  using  iteration  macros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ile handling.  Searching  is used for  directly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ord or string  in the file and  then entering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visual  mode, the  cursor takes  on the 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of the edit pointer  in command mode.  When exit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command mode, the  edit pointer takes on  the la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is often  used  in  conjunction  with  the 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iteration macros for finding all occurrences of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hen editing that region of the file in visual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search  for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emporary" and let those regions of the file be edited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temporary$V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$" character is  used in this manual  for the [ESC]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ince the  "$" is  echoed any  time the  [ESC] is 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  operation   is   to   change   (substitute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word to another and  check that it was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mode.  For example, the following command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to  change the  string /name/  to the  desired na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done  right  in  visual  mode,  and  if necessar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/name/$Mr. Jones$V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mode has two  ways of exiting back  to command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help in  using iteration  macros.  The [VISUAL  EXIT]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lets  any command  iteration continue.  The  second, [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] exits to  command mode  but also  aborts any  itera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used when the user  realizes that the iteration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what was  intended and  does not  want the  macro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things up.  For example,  in order  to change 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and" to "or", the following command may have been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and$or$V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then  see  in  visual  mode  that  the  word "sand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sor",  which was  not the  intention.  The [VISUAL 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op the command and the following correct command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 and $ or $V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unnecessary or undesirable  to view each substit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, the previous substitute  operation could take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 and $ or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"I" for Insert  and "T" for Type  are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macros.  The "T"  can be used  to simply type  ou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hanged in an iteration macro without going into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command is  useful when the  same text is 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 many times.  For example, to begin creat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ines, where each line begins with a tab and ".....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uld be used  before  the  rest  of  the  table wa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&lt;I[TAB].....[CR]$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[TAB]" is  the tab character  and the "[CR]" 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will cause  a  carriage  return  and  line  f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is  also used  when the  edit session  invol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making changes to a single file.  The file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veral files to be  merged into one file or  a file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maller  ones.  Combined with the  text regi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visual or  command mode, portions  of one file 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into the middle of another file.  Other possibiliti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amples are  given in the  "Detailed Command Descrip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