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VUS DIS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VUS CONTROLLER HAS A NUMBER OF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ISSUED IF EITHER  AN ILLEG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OR THE CONTROLLER IS OUT OF SYNCHRO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IS A HARDWARE MALFUNCTION. 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DISC INTERFACE PROGRAMS CAN LI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(IN HEX) IF SUCH AN ERROR OCCU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PUTGET.COM  LIST THE CO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ISC R/W ERROR # XXH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THE ERROR CODE.  YOU CAN DEMON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YING TO READ A SECTOR (WITH PUTGET) FROM DRI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HAVE FOUR DRIVES).  THIS WILL G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A7H.  THE UPPER 3 BITS OF THE ERROR COD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:  SET IF THERE WAS A RECOVER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 IN A RE-TRY ON READ OR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6 :  SET IF AN ERROR OCCURED ON A RE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VERIFICATION) FOLLOWING A DISC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:  SET IF ANY FATAL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MOST OF THE PRO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THE ERROR UNLESS BIT 7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5 BITS HAVE THE FOLLOWING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-0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ab/>
        <w:t>DISC HEADER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ab/>
        <w:t>SEE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ab/>
        <w:t>SEEK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ab/>
        <w:t>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ab/>
        <w:t>HEADER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ab/>
        <w:t>RE-ZERO (HEAD)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  <w:tab/>
        <w:tab/>
        <w:t>RE-ZER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ab/>
        <w:t>DRIVE NO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</w:t>
        <w:tab/>
        <w:tab/>
        <w:t>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</w:t>
        <w:tab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>READ DAT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ab/>
        <w:t>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ab/>
        <w:t>SECTOR LOC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ab/>
        <w:t>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ab/>
        <w:t>ILLEGAL SEC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ab/>
        <w:t>ILLEG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  <w:tab/>
        <w:tab/>
        <w:t>DRIVE NO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  <w:tab/>
        <w:tab/>
        <w:t>ACKNOWLEDGE STU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</w:t>
        <w:tab/>
        <w:tab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</w:t>
        <w:tab/>
        <w:tab/>
        <w:t>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</w:t>
        <w:tab/>
        <w:tab/>
        <w:t>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</w:t>
        <w:tab/>
        <w:tab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  <w:tab/>
        <w:tab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</w:t>
        <w:tab/>
        <w:tab/>
        <w:t>DRIVE SPE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</w:t>
        <w:tab/>
        <w:tab/>
        <w:t>DRIVE ILLEGAL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</w:t>
        <w:tab/>
        <w:tab/>
        <w:t>DRIVE R/W 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</w:t>
        <w:tab/>
        <w:tab/>
        <w:t>DRIVE SERV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</w:t>
        <w:tab/>
        <w:tab/>
        <w:t>DRIVE GUAR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</w:t>
        <w:tab/>
        <w:tab/>
        <w:t>DRIVE PLO (PHASE LOCK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D</w:t>
        <w:tab/>
        <w:tab/>
        <w:t>DRIVE R/W UN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