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iles MINV.RAT and MINV.FOR contain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erts a matrix and calculates the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a test program which demonstr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method used is Gauss-Jordan eli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ivoting.  On large systems this sub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etter accuracy and several tim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marketed by large software house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protection against the case where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wildly different orders of magnitude, but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urate as more complicated pivot algorithm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and on random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case shown is a good test of accurac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the pivoting algorithm.  If you ran i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n an IBM or TI system you probably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4 decimal place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unctions are employed which are of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coded in assembler even on large system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solution of problems which are much lar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ually machine-dependent method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s which will make them much f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mployed are essentially those us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Array Processor FORTRAN.  Incident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ses where an 8080 micro has been used as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 an FP AP120B, thus making a system which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loating point vector calculations) than any IBM 37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