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ANDARD MICROSYSTEM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              CABLE  TOP.    INSTALL  DEFINI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PC / 01              1    3,   � MANUAL �  * BOARD 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PC 100/100M          1    3,   � MANUAL �   8= 8 B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PC 200/200M          1    4,   � MANUAL �  16=16 B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PC 110               1    3,   � MANUAL �  32=32 BIT EIS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PC 210               1    4,   � MANUAL �  * CABLE 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PC 250               2    3,5  � MANUAL �   1=COA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PC 120               1    3,   � MANUAL �   2=TWISTED PA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PC 220               1    4,   � MANUAL �  * TOPOLOGY 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PC 260               2    3,5  � MANUAL �   3=STA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PC 130               1    3,   � MANUAL �   4=LINEAR B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PC 130E              1    3,4  � MANUAL �   5=DAISY CHA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PC 270E              2    3,5  � MANUAL �   US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6 PC 500 L/S FS/WS     1    3,4  � MANUAL �   8 BIT CARDS WO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6 PC 550 L/S FS/WS     2    3,5  � MANUAL �   IN BOTH 8 &amp; 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6 PC 600     FS/WS     1    3,4  � MANUAL �   BIT COMPUTE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6 PC 650     FS/WS     2    3,5  � MANUAL � L/S LONG AND SH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6 PS 110/210/310 (MCA) 1    3,   � AUTO   �     BOARD VER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32 EISA 3200C           1    3,4  � AUTO   � FS/WS FILESERVER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32 EISA 3200            2    3,5  � AUTO   �       WORKS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