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Z-80 ASSEMBLER SUBROUTINE LIBRARY by PATRICK LAJKO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COPYRIGHT 1979, 1980,1981,1982 BY PATRICK LAJKO AND C.D.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63 McCREAD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LIFORNIA 9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3)-661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MAY NOT BE SOLD IN WHOLE OR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.D.E. AND/OR PATRICK LAJK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BE USED IN PROGRAMS FOR SALE WITHOUT PAYING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.D.E. AND PATRICK LAJKO ASSUM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, BUGS, PROBLEMS, OR LOSSES IN THE PROGRAM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RER WRITTEN USING M80 ASSEMBLER AND L80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DIFFERENT ASSEMBLER, YOU MAY HAV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EQUATES, DEFINE CONSTANTS AND DEFIN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 USES DB, DS AND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M USED DEFB, DEFS AND DE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ROUTINES FOR 32 BIT NUMERIC OPERATIONS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HARACTER STRING OPERATIONS. THE FOLLOWING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4 BYTES LONG, 32 BITS. THE MOST SIGNIFICANT B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 AND NEGATIVE NUMBERS ARE IN 2'S COMPLEME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RE IN THE ORDER OF MOST SIGNIFICANT TO LEA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POSITE OF THE WAY Z-80 STORES ADDRESSES, BUT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T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OLLOWING NUMBER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STORED STARTING AT 100, THEN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-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-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00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-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EGATIVE NUMBERS ARE 2'S COMPLEMENT SO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(NUMBER SHOWN IN DECIMAL AND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=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= FFF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OUTINES WILL PROPERLY TAKE CARE OF THE SIGN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GATIVE NUMBERS ARE IN 2'S COMPLEMENT. THIS ALSO HOLD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UTINES WHICH CONVERT NUMBERS TO ASCII STRING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S TO 32 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ARE VARIABLE LENGTH AND END WITH A NULL (00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ENGTH BYTE IN THE STRING, BUT THERE IS A LENG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NGTH) WHICH WILL RETURN THE LENGTH IF YOU NEED IT.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MAKE NO VALIDITY CHECK ON THE DATA, SO ANY CHARAC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THROUGH FF MAY BE IN A CHARACTER STRING (00 REMEMBER I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STRING, THAT IS ONE WITH NO CHARACTERS CONSISTS OF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STRINGS AND HOW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-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- 00  (termination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100 WAS USED ONLY FOR THE EXAMPLES. THERE IS VAL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RESSES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STARTS AT 103. AT 100 YOU WILL INSERT A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YOUR CODE, IF YOU WISH TO APPEND YOUR COD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AS IT IS IN THE .COM FILE. (THE SOURCE CODE IS THE 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ASSEMBLED LISTING IS THE .PR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SUBLIB.COM, THERE IS A SHORT TEST ROUTINE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IT WILL ASK FOR 2 NUMBERS, THEN PRINT THE SUM, DIF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QUOTIENT. THE JUMP AT 100 IS TO THE START OF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ICH IS THE FIRST ADDRESS AFTER THE END OF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T YOUR OWN CODE STARTING AT THAT ADDRESS. O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E THE LIBRARY INCLUDING ONLY THE ROUTINES YOU N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IT INTO YOUR CODE. TO BECOME FAMILIAR WITH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HARACTER ROUTINES, I SUGGEST YOU WRITE A SHOR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INPUT 2 STRINGS, CALL A ROUTINE (OR MORE THAN ONE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OLLOW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RIPTIONS OF THE ROUTINES WILL TELL YOU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RETURNED VALUES AND ANY ERR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ALMOST ALWAYS ADDRESSES FOR THE DATA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ATA. THE SAME IS TRUE FOR THE RESULTS EXCEPT THAT L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TRING LENGTH IN THE ACC AND BC REGISTERS AND SOM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RESULT IN THE ACC. (SUCH AS CCMPR-THE ACC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REGISTERS ARE SAVED AND RESTORED. SOME ROUT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REGISTERS INCREMENTED (HTOC, CTOH, etc)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CALLS WHICH ARE USUALLY DONE FOR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ACCUMULATOR IS NOT SAVED. "ALL SAVED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L, BC, DE, IX, IY, BC', HL', DE' AND 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REGISTERS ARE NOT USED IN THESE ROUTINE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INTACT ALWAYS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ENTRY POINTS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DESTINATION, DE=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HL DE BC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. ACC RETURNS 0=SAME, 80=DE BEFOR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=HL BEFORE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, DE=STR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CC=0 OF SAME, 80=DE BEFORE HL, 1=HL BEFORE DE.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TRING. HL=DEST, DE=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STRING A IN STR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A" MAY HAVE A '?' WIL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ADDRESS OF B, DE=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BC=START OF A IN B, ACC=0 IF FOUND ELSE FF. HL D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AND MOVE TW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DEST, DE=SOURCE 1, BC=SOUR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L AND DE MAY 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URRENT LENGTH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BC=LENGTH, ACC=C. HL AND D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STRING "C" BASED ON "A" MASKED BY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MASK STR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EL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GNORE (SKIP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SER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~~&gt; - INSERT STRING BETWEEN THE &lt;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- SELECT UP TO THE NEXT SEMICOLON (SEMICOLON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 - SKIP UP TO THE NEXT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&amp; CI - LIKE FS AND FI BUT F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&amp; BI - LINE FS AND FI BUT FOR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INSERT FORM FEED (0C hex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INSERT LINE FEED A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- TAB TO COLUMN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"C" destination, DE="A" source, DE="B" mas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A, DE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. ACC=0 IF SAME, 01=A &gt; B, 80=A &l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ADDRESS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SUBTRACT: HL=HL-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, DE=ADDRES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DDITION HL=HL+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,DE=ADDRES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INTEGER NUMBER TO ASCII STRING. STRING IS RIGHT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11 CHARACTER FIELD. CHARACTER 12 HAS A 00.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JUSTED TO THE FIRST DIGIT. A ZERO RETURNS ONLY ON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LEADING ZEROS ARE SUR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12 BYTE CHARACTER DESTINATION, DE=ADDRESS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MULTIPLICATION HL=HL*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 , DE=ADDRESS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DIVISION WITH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, DE=NUMBER ADDRESSES. BC=ADDRESS FOR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  HL=HL/DE ABD BC=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DIVISION. HL=HL/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, DE=NUMB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CHARACTER STRING NUMBER TO 4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TERMINATED WITH ANY NON NUMERIC CHARACT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CEEDED BY AN OPTIONAL SIGN AND ANY QUANTITY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ADDRESS FOR 4 BYTE INTEGER DESTINATION, DE=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DE=TERMINATING CHARACTER FOR NUMBER (FOR ERROR CHECKS),H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OH   CTOH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CHARACTERS TO HEX NUMBERS. CTOH CONVERTS TWO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YTE. CTOHX CONVERTS 4 CHARACTERS TO TWO BYT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FOR VALIDIT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URN, HL WILL BE INCREMENTED BY 2 OR 4 DEPENDING O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ADDRES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HL IS INCREMENTED. E=1 BYTE, DE=2 BYTES. BC SAVED. ACC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OC   HTOCX   HT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BYTES TO HEX CHARACTER STRINGS. HTOC CONVERT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 TO TWO CHARACTERS STORED AT (HL) AND (HL+1). HTOCX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 AT (DE) IN THE SEQUENCE HOGH BYTE/LOW BYTE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TARTING AT (HL). HTOCY CONVERTS TWO BY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Z-80 ADDRESS (I.E. LOW/HIGH BYTES) INTO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 WILL ALWAYS BE INCREMENTED ON RETURN TO FACILITATE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HL=DESTINATION ADDRESS, E=DATA OR DE=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HL IS INCRELENTED, DE INCREMENTED BY 2 IF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TO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A VARIABLE LENGTH TO A 4 BYTE HEX NUMBER. FO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4 CHARACTERS, ONLY THE LAST 4 WILL BE USED. FO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THAN 4, THE RESULT WILL BE PADDED WITH ZEROS. LEAD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. CONVERSION WILL TERMINATE WITH THE FIRST NON HEX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(0-9, A-F). ON RETURN, HL=THE ADDRESS WHER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HL=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HL=CHARACTER WHERE CONVERSION STOPPED. DE=CONVE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N INPUT FROM THE CONSOLE AND STORED STARTING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L. INPUT WILL TERMINATE WITH A CARRIAGE RETURN.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TO THE CONSOLE. THERE ARE NO CHECKS FOR CURSOR CONTR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INPUT ROUTINE. ON RECEIVING A RETURN, A NU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STRING AND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HL=ADDRES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L REGISTER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THE STRING ADDRESSED BY HL TO THE CONSOLE.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HEN A NULL IS ENCOUNTERED IN THE STRING. ALL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D hex) WILL BE FOLLOWED BY A LINE FEED AUTOMATICALLY (0A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HL=ADDRESS OF STR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L REGISTER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END OF SUBLIB.DOC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TR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L REGISTER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