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software exchange,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py of USQ.COM, here as USQ.OBJ, for your us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(like me) to get a large collection of disk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SQ.COM AND FLS.COM, also here in the .OBJ form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ow they work, or who want to tinker,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n drive A, us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make up a set of utilities to compres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fficient algorithm. Disk space is saved (my consider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 is also reduced (of interest to you, I am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weeks, many of the larger files on this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ressed, and such may be recognized by the letter "Q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. in the filetype (such as MODEM72.AQ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xQx files are not directly listable, but with your USQ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stored to original form. For accuracy, use the C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verify the accuracy of transfer between systems.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s, a new utility TYPESQ.COM acts much like TYP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.xQx files. See the TYPESQ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 Earnest, Allentown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