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abs whe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UP.C:</w:t>
        <w:tab/>
        <w:t>"Pressups" board game, uses alpha-beta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NE.C:</w:t>
        <w:tab/>
        <w:t>"Awari" board game (pits and stones); [HSTONE.C for H19/H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.C:</w:t>
        <w:tab/>
        <w:tab/>
        <w:t>What can one say about this? [HLIFE.C for H19/H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.C:</w:t>
        <w:tab/>
        <w:tab/>
        <w:t>Single-player mastermind, you guess and computer kibi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T.C:</w:t>
        <w:tab/>
        <w:tab/>
        <w:t>Invincible tic-tac-to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LLO.C:</w:t>
        <w:tab/>
        <w:t>The game of dramatic revers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.C </w:t>
        <w:tab/>
        <w:t>point</w:t>
        <w:tab/>
        <w:t>package  (uses</w:t>
        <w:tab/>
        <w:t>the"fp"  function  which  resid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F2.CR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SUM.C</w:t>
        <w:tab/>
        <w:t>Sample program using the floating poin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AC.LIB,</w:t>
        <w:tab/>
        <w:t>Macro package  for  use  with  Digital</w:t>
        <w:tab/>
        <w:t>Research's"mac"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embler   to</w:t>
        <w:tab/>
        <w:t xml:space="preserve"> create  CRL  files  painlessly  from 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C.ASM </w:t>
        <w:tab/>
        <w:t>Source to the C.CCC run-tim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F2.ASM</w:t>
        <w:tab/>
        <w:t xml:space="preserve">  Source to the machine-language  library  functions. 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AC.LIB  macro  package, requiring Digital Research's MA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F2A.ASM</w:t>
        <w:tab/>
        <w:t xml:space="preserve">  Mor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S.LIB </w:t>
        <w:tab/>
        <w:t xml:space="preserve">Global header file for FNS.AS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bu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C</w:t>
        <w:tab/>
        <w:t>Converts unprintable characters (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DS C Sampler Disk</w:t>
        <w:tab/>
        <w:tab/>
        <w:t>For the CPMUG</w:t>
        <w:tab/>
        <w:t xml:space="preserve">   November 29,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  <w:tab/>
        <w:tab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mpiled by Leor Zolman, B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a collection of programs written in BDS C, both i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iled forms, along with a short document describing the BDS C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who've never seen it. Some of the programs h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.C</w:t>
        <w:tab/>
        <w:t>Program  to  let  a  system  be  used as a terminal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g  stuff</w:t>
        <w:tab/>
        <w:t>from  modem  to  disk  and  vice-  versa. 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shaking and check- summing features. Hairy bu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C</w:t>
        <w:tab/>
        <w:t>Converts unprintable characters (for systems  hav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 and/or  incomplete  special  symbol  set)  into</w:t>
        <w:tab/>
        <w:t>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-character  sequences</w:t>
        <w:tab/>
        <w:t>beginning  with  the character '#'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CC0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0T.C</w:t>
        <w:tab/>
        <w:tab/>
        <w:t>Converts  C  source  files  containing</w:t>
        <w:tab/>
        <w:t>the  special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d by the CONVERT program back into a form  that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.DOC,</w:t>
        <w:tab/>
        <w:t>Bob Mathias's contribute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8.26</w:t>
        <w:tab/>
        <w:t xml:space="preserve"> 6K</w:t>
        <w:tab/>
        <w:t>TABIFY.COM</w:t>
        <w:tab/>
        <w:tab/>
        <w:t>proper CP/M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27</w:t>
        <w:tab/>
        <w:t xml:space="preserve"> 7K</w:t>
        <w:tab/>
        <w:t>TTT.C</w:t>
        <w:tab/>
        <w:tab/>
        <w:t>Tic-Tac-Toe that "exhaustive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28</w:t>
        <w:tab/>
        <w:t xml:space="preserve"> 6K</w:t>
        <w:tab/>
        <w:t>TTT.COM</w:t>
        <w:tab/>
        <w:tab/>
        <w:tab/>
        <w:t>tests for be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29</w:t>
        <w:tab/>
        <w:t xml:space="preserve"> 3K</w:t>
        <w:tab/>
        <w:t>VOLUME48.DOC</w:t>
        <w:tab/>
        <w:t>Leor's own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The original was 22K, but "TABIFY" deleted 5K of spac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