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information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first CP/M compatibl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undoubtedly be bugs in i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very prompt advice if su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Please be sure it is a real bu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interpretation as to how to use SAM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 available through the CPM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AM76 file - SAM76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AM76 language merely type in "SAM76" 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 purchased directly from SAM76 inc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ersions of the interpreter individually assem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8080 or Z80 and to run in low RAM or above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. Details are found in the "text" named 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INFO.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this file by typing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76 INFO 20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INFO.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this file by typing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