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ARNING  *****  "PG" R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wdy material of an erotic nature offend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you do not wish to be off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O NOT ERA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 NOT SPECIFY AN ODD NUMBER AS A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 NOT USE OFFENSIVE LANGUAGE 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-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Some disk controllers (such as Thinker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easily and the only solution is to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file to some other name and then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.K., except that the P.G. material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file to some other name and then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.K., ex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