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/O IN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$EXPR$CELL$ARRAY:  procedure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�     Searche� th� expr$cell$arra� fo� th� cel� descr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byt� th� row� colun� byte� i� th� expr$cel�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�  00� -- I� cel� wa� found��  Expr$cell$pt� poi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ro� byt� o� th� requeste�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01� -- I� th� cel� wa� no� found��  Expr$cell$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point� t� th� ro� byt� o� th� nex� logica� cell� o�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the expr$cell$array terminato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02� -- I� th� cel� wa� foun� t� b� withi� th� rang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MACRO cell�  Expr$cell$pt� point� t� th� ro� by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the MACRO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STEP$NEXT$EXPR$CELL:     procedure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������Move� th� expr$cell$pt� t� th� nex� physica� cell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th</w:t>
      </w:r>
      <w:r>
        <w:rPr/>
        <w:t xml:space="preserve">堠 </w:t>
      </w:r>
      <w:r>
        <w:rPr/>
        <w:t>expr$cell$pt� i� currentl� pointin� t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expr$cell$arra� terminato� the� th� pointe� i� m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to the head of the expr$cell$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arameter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�00� -- I� expr$cell$pt� i� pointin� t� � vali�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01� -- I� th� expr$cell$pt� i� pointin� t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expr$cell$arra� terminatin�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