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68K 1.1K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JUN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tex� fil� contain� informatio� usefu� t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earlier CP/M 68K revisions to revision K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 Ther� ar� thre� distributio� diskette� supplie� wit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1.1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� #� boot� i� � syste� wit� 256� o� memory�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͠ SUPPORԠ fo� syste� consol� I/� an� set� th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t� � ste� rat� o� � milliseconds�  It� file�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  Assemble� CPM???.SY� file� tha� ca� b� use� t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lied CP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IOS and LOAD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Utility programs such as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SUBMIT files used in system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��  Th� 68OSMOD.DO� fil� -  � guid� t� modifyin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� #� boot� i� � syste� wit� 128� o� memory�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Ҡ �� O� � fo� syste� consol� I/O�� an� set� th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to a step rate of 8 milliseconds.  Its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�  Mor� assemble�  CPM???.SY� file� tha� c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supplied CP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The 6800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The C languag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Utility programs such as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The CP/M 68K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Š #�� i� no� par� o� th� CP/� 68ˠ operati�g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� i� contain� th� stan� alon� operatin� syste� an� 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� MAPFORTH��  Th� MAPFORT� diskett� wil� boo� i� 64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an INTERFACER 1, 3 OR 4 for system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 I� i� n� longe� necessar� t� reassembl� th� BIO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� � syste� whic� include� � har� dis� suppor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ro��  Reassemble� BIO� file� calle� CPM???.SYӠ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supplie� o� th� distributio� maste� diskettes��  Cons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68OSMOD.DO� o� diskett� #� fo� detail� o� usin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� file� t� modif� you� CP/� 68K.</w:t>
        <w:t>�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