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of this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n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  <w:tab/>
        <w:tab/>
        <w:t>; bump buff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bc</w:t>
        <w:tab/>
        <w:tab/>
        <w:t>; done with all data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z</w:t>
        <w:tab/>
        <w:tab/>
        <w:t>; yes, exit comp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l</w:t>
        <w:tab/>
        <w:tab/>
        <w:t>; check if on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$bps-1</w:t>
        <w:tab/>
        <w:tab/>
        <w:t>;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bufcm1</w:t>
        <w:tab/>
        <w:t>; found it, g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bufcm4</w:t>
        <w:tab/>
        <w:tab/>
        <w:t>; keep advanc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ecto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cma</w:t>
        <w:tab/>
        <w:t>dw</w:t>
        <w:tab/>
        <w:t>0</w:t>
        <w:tab/>
        <w:tab/>
        <w:t>; address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cmb</w:t>
        <w:tab/>
        <w:t>dw</w:t>
        <w:tab/>
        <w:t>0</w:t>
        <w:tab/>
        <w:tab/>
        <w:t>; bas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</w:t>
        <w:tab/>
        <w:tab/>
        <w:tab/>
        <w:tab/>
        <w:t>; error prin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ints pass, drive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ector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pecified by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onsole or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all with de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of message giv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by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,a</w:t>
        <w:tab/>
        <w:tab/>
        <w:t>; is error ite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ypass flag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perr2</w:t>
        <w:tab/>
        <w:t>; yes,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nd go cou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perra),de</w:t>
        <w:tab/>
        <w:t>; save message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perrc</w:t>
        <w:tab/>
        <w:t>; convert curren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drv)</w:t>
        <w:tab/>
        <w:tab/>
        <w:t>; form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perrd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trk)</w:t>
        <w:tab/>
        <w:t>; convert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