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rm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f\MR EDit V2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\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\FEATURES,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\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f\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foo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r\page \%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>MR EDit is one of the most powerful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pite of all its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an inexperienced operator ca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s basic commands and start put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k in less than one ho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suprisingly little time, when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eels comfortable in his knowledge of MR 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sic editing commands, he can begin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R EDit's sophisticated, secondary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to his repertory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</w:t>
        <w:tab/>
        <w:t xml:space="preserve">MR EDit will operate under CP/M version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</w:t>
        <w:tab/>
        <w:t xml:space="preserve">better and under any version of MP/M or MP/M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</w:t>
        <w:tab/>
        <w:tab/>
        <w:t xml:space="preserve">on any system with 24K or more of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  <w:tab/>
        <w:t>prog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</w:t>
        <w:tab/>
        <w:t xml:space="preserve">  o  Dynamic adjustment of text,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EDit's</w:t>
        <w:tab/>
        <w:t xml:space="preserve">     reflecting the result of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</w:t>
        <w:tab/>
        <w:t xml:space="preserve">  o  Two cursors, one for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  <w:tab/>
        <w:tab/>
        <w:t xml:space="preserve">     another for indicat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xt which MR EDit operation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A reverse-video, display scree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 top of screen, which continu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vides such information a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me, left margin of window on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ative line number withi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umn number within line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mount of informat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user-contro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A reverse-video, command e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us line at top of scr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inuously displays the edit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user is operating under:  in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verwrite,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A reverse-video, error a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ssage line at top of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mporarily replaces the displa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us line until us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ceipt of message (by pressing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retur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  <w:tab/>
        <w:tab/>
        <w:t xml:space="preserve">  o 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</w:t>
        <w:tab/>
        <w:t xml:space="preserve">    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</w:t>
        <w:tab/>
        <w:t xml:space="preserve">    o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beginning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beginning of fir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end of la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horizont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middl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</w:t>
        <w:tab/>
        <w:t xml:space="preserve">  o  User can specify any desired lin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PING</w:t>
        <w:tab/>
        <w:t xml:space="preserve">     (right margin) between 1 and 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</w:t>
        <w:tab/>
        <w:tab/>
        <w:t xml:space="preserve">     columns (if line length specifi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horter than word entered,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oken into lengths of on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During insertion of text, MR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ect when specified line lengt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ched or exceeded and will corre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MR EDit will insert a carriage re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end of the line of text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xt printable on both CRT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User can enter text without worr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n to press carriag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 xml:space="preserve">  o  User can specify to MR EDi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  <w:tab/>
        <w:tab/>
        <w:t xml:space="preserve">     a key, or a key sequence he wish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</w:t>
        <w:tab/>
        <w:t xml:space="preserve">     recognized as a particular command (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es not like the default 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running a one-ti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detailed instructions given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Command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English language - spelled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bbreviated to the minimum non-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Key or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Commands which have bee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eys or key sequences can st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their English language form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MR EDit uses no ED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</w:t>
        <w:tab/>
        <w:t xml:space="preserve">  o  forw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  <w:tab/>
        <w:t xml:space="preserve">    o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backw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from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deletion of selected area (up to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x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D</w:t>
        <w:tab/>
        <w:t>For copying or moving portions of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-</w:t>
        <w:tab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ab/>
        <w:t>Copying and moving can be performed in two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  <w:tab/>
        <w:t xml:space="preserve">by selecting or on a line-by-line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Selec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  text to be move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  text to be moved is cut from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cation into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  text to be moved is past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Line-by-lin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  text to be moved is cut from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location line-by-line into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  text to be moved is past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Selec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  text to be copie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  text to be copied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  text to be copied is past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Line-by-lin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  text to be copied is cop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iginal location line-by-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  text to be copied is past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Paste buffer retains text cut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t until deleted by user comman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text can be copied to variou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</w:t>
        <w:tab/>
        <w:t xml:space="preserve">  o  Searches can be performe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  <w:tab/>
        <w:t xml:space="preserve">    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  <w:tab/>
        <w:t xml:space="preserve">  o  Searches can operate on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xt buffer or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Items to be searched for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 command time or stored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and time in a search argu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which can hold up to ten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There are special commands to 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play, and selectively clea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gu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Searches can either query the us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king replacements or mak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tomatically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Searches can either check for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fferences in case (upper and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Search arguments can have one or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fied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</w:t>
        <w:tab/>
        <w:t xml:space="preserve">MR EDit can give the user a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 xml:space="preserve">files which are stored under 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n any disk in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</w:t>
        <w:tab/>
        <w:t>MR EDit can be used to delete any fil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</w:t>
        <w:tab/>
        <w:t>disk in the user's system. 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command enable the us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necessary files in order to make roo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which has grown during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ssion to a point where it will no longer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room remain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D</w:t>
        <w:tab/>
        <w:t>The use of control-d to detach the termi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>the current process is fully supported in 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Dit when running on an MP/M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control-d is entered, MR EDit is de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user's terminal and waits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attached to the terminal by mean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-d.  After MR EDit has been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terminal, any other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to the system.  The user effectiv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terminal at his disposal,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desired work has been perform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 re-attach to MR EDit and contin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 left off in his editing session.  M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utomatically repaint the screen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MR EDit was earlier det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The user should not detach hi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MR EDit when it is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ing a command the user h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</w:t>
        <w:tab/>
        <w:t>MR EDit's ability to handle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ab/>
        <w:t>up to 220 characters in length,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ing capability, makes the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fficient for the preparation of tex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full advantage of the printer'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ing is simply viewing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ontal section of a series of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t the horizontal window,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of the window is specifi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ither give an explicit colum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 wishes to be the new window's left mar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 can use commands to move the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left or right by one colum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</w:t>
        <w:tab/>
        <w:t>In insert mode, each text character typed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>the character at the current cursor posi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to the right and fills its o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mmand (function) keys are op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WRITE</w:t>
        <w:tab/>
        <w:t>In overwrite mode, each text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>replaces the characte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ition.  All command (function)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Two overwrite mod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Mode 1 - Any character can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until the end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eached, 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ursor automatically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the beginning o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Mode 2 - When the end of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overwritten is rea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R EDit drops temporari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 mode to al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e lengthened wit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sertion until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erminates the line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turn key or mo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with some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</w:t>
        <w:tab/>
        <w:t>Command mode allows the user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 xml:space="preserve">that are not defined as special keys 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s.  All command (function)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so operable.  Command mode thus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powerful environmen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f\MR EDit V2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\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\TERMI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f\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define hi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install a Micro Resour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nd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or modify a MRC stand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can be made to an exis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having to re-specify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 For each promp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presents the current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user can accept by enter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</w:t>
        <w:tab/>
        <w:t xml:space="preserve">  o  Any non-memory-mapped ASCII vide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</w:t>
        <w:tab/>
        <w:t xml:space="preserve">  o  Any memory-mapped video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ears to CP/M as a normal ASCI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.e., where the CBIOS si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rial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Provided that the 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a screen width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4 to 2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and a screen length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 to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(MR EDit must be given thes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the configuration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</w:t>
        <w:tab/>
        <w:t>The user has the option of exercis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</w:t>
        <w:tab/>
        <w:t>control over what keys will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</w:t>
        <w:tab/>
        <w:t>what commands if he does not lik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</w:t>
        <w:tab/>
        <w:tab/>
        <w:t>Micro Resources Corpora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 MRC believes this to be a degree of adap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offered by any other edit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ossibiliti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Single characters.  Example:  control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"top of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Function keys transmitt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Manually entere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Other sequences whose lea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Prefix keys to be used with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ys to give them multiple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ample:  The user could define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and keys called GOLD and SIL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ssing GOLD and then control-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 defined to mean "position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p of screen."  Pressing SILV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rol-t could be defin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position cursor to top of buf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f\MR EDit V2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\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\MR EDit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\FILE AND BUFF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f\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</w:t>
        <w:tab/>
        <w:t>|------|     |-------|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R EDit</w:t>
        <w:tab/>
        <w:t>|INPUT |     |TEXT   |     |OUT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BUFFER</w:t>
        <w:tab/>
        <w:t>|FILE  |-----&gt;BUFFER |-----&gt;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</w:t>
        <w:tab/>
        <w:t>|------|   +-&gt;---^---|-+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ab/>
        <w:t xml:space="preserve">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| | |---|---| | 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OPTIONAL| | | MR    | | |OPTIONA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GET FILE|-+ | EDit  | +-&gt;PUT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| +-&gt;---|-|-|</w:t>
        <w:tab/>
        <w:t xml:space="preserve"> 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  |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| | |---V----|   |----V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OPTIONAL|-+ |CRT     |   |LIN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COMMAND |+  |TERMINAL|   |PRIN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FILE #1 ||  |        |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||  |--------|  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FILE #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diagram above shows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nter can be an output device of MR 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upported as a convenience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can be used for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</w:t>
        <w:tab/>
        <w:t>Via various commands, the user is able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</w:t>
        <w:tab/>
        <w:t>text in from either a "primary input"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  <w:tab/>
        <w:tab/>
        <w:t xml:space="preserve">from a "get"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primary input file is meant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user is going to edit.  A ge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mply a file which has been open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user may copy it to the prim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(get its contents) beginn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cursor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</w:t>
        <w:tab/>
        <w:t xml:space="preserve">The text which is pulled in resid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</w:t>
        <w:tab/>
        <w:tab/>
        <w:t xml:space="preserve">memory or text buffer, wher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ab/>
        <w:t>operated on by the system at a very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ngthy files will contai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buffer wort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</w:t>
        <w:tab/>
        <w:t>As the user completes the processing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</w:t>
        <w:tab/>
        <w:t>buffer of text, the current buff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  <w:tab/>
        <w:tab/>
        <w:t>to the primary output file (who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 the primary input filena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specified).  The current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written to the primary output fi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 explicit command, such as the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, or due to the carrying ou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command, such as a glob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 to the primary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ioned previously, a second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put") file is provided.  Unlik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, information written to a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not deleted from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T</w:t>
        <w:tab/>
        <w:t>The put output file and the ge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</w:t>
        <w:tab/>
        <w:tab/>
        <w:t>are extremely useful tools.  One tas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</w:t>
        <w:tab/>
        <w:t>can be used to handle, in particula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EXT</w:t>
        <w:tab/>
        <w:t>movement within a file of a piece of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oo large to be put into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user will be notified via a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eps to perform such a mov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A put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The text to be moved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The put fil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The former put file is re-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The cursor is mov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cation within the primary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The text is gotten from the 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o the primary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</w:t>
        <w:tab/>
        <w:t>There are also commands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</w:t>
        <w:tab/>
        <w:t>main input and output files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</w:t>
        <w:tab/>
        <w:t>create a new file for editing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</w:t>
        <w:tab/>
        <w:t>a file name not already used und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</w:t>
        <w:tab/>
        <w:t>directory number and disk.  The user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isting file by specifying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does already exist.  Separat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s may be specified.  Tak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has been mentioned before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four separate files can b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R EDit at one time, two for inp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and the get) and two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primary and the 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</w:t>
        <w:tab/>
        <w:t xml:space="preserve">MR EDit always maintains a "backup"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can be fallen back on in the event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major mistake or the system cr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ddle of an editing session.  Wh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/ouput file is being used,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 is set up automatically by MR ED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ile&gt;.BAK.  When separat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re being used, no backup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, since the input file is opened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" and cannot be modified on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file is not created until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closes the output file. 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riginal input file is renam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file name, and the old back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, is deleted.  MR EDit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a backup copy of the file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able time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-</w:t>
        <w:tab/>
        <w:t>Command files can be used to pre-defin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  <w:tab/>
        <w:tab/>
        <w:t xml:space="preserve">of commands to MR EDit.  They can b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R EDit and stored for later us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per time, the command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file can be given to the edit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ing the name of the comman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-</w:t>
        <w:tab/>
        <w:t>There are two major benefits in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</w:t>
        <w:tab/>
        <w:t>files for commands which are issued repeated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the commands need be typed only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once the commands are properly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ile, they will always be prop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ility of the introduction of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</w:t>
        <w:tab/>
        <w:t>Two types of command fi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</w:t>
        <w:tab/>
        <w:t>"startup" command files and "embedde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startup command file is one which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editor is started,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executed before the us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begin editing.  Note, however,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/output file is opened before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startup command file can be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defaults which the user desi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an be used to automatically open a bo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ate file fo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MR EDit, the user can define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ile which will always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starts MR EDIT, and he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ault startup command file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explicitly when he star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</w:t>
        <w:tab/>
        <w:t xml:space="preserve">An edit command file is on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</w:t>
        <w:tab/>
        <w:t>executed at the user's explicit request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editing has begun.  An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an be used to perform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quential set of editing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</w:t>
        <w:tab/>
        <w:t xml:space="preserve">The full command vocabulary of MR E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</w:t>
        <w:tab/>
        <w:t xml:space="preserve">available for use in these comm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  <w:tab/>
        <w:t>Any number of command files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given editing session.  Both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verwrite modes may be selec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MR EDit allows the user to specify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  <w:tab/>
        <w:t>drive regardless of user number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file to MR EDi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ser or directory number&gt;&lt;drive&gt;:&lt;file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user or directory numb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number in effect when MR 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ed is assumed.  &lt;drive&gt;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designator.  If driv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designator in effect when MR 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ed is assumed.  &lt;file&gt;.&lt;ext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CP/M file specification. 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done on &lt;file&gt; and &lt;ext&gt;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le dele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