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various original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ALLOC.COM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a picture of the "bit map" which CP/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ALLOC x:</w:t>
        <w:tab/>
        <w:tab/>
        <w:t>x=A, B, C,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LOC shipped in previous user's group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ly for CP/M 1.3, since the manner in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ssed back from the "inquire allocation vector"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t least my usage of it changed) from 1.3 to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