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OLLOWING CONCERNS PEOPLE WITH A "DISCOVERY MULTI-PROCESS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FROM ACTION COMPUTER ENTERPRISE USING DPC/O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INSTALL THE MODULES FOR OPERATION FROM A US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ORMAL SYSTEM OPERATION USING A ITS-100 OR IDXS-100 CONTRO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� CART� TAP� WIT� DS-100/XS-10� WIL� NO� OPERAT� MULTI-US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LOG ONTO THE DRIVE CONTAINING THE DISTRIBUTION DISK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 ITTL00.SAV=ITTL00.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 ITTLF0.SAV=ITTLF0.L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IF THIS INSTALLATION IS FOR A CARTRIDGE DRIV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� ITTL00.LOD=DTSRC.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 ITTLF0.LOD=DTSRC.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FOR A NINE-TRACK (CIPHER) DRI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� ITTL00.LOD=DTSRM.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 ITTLF0.LOD=DTSRM.L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RUN A NORMAL "TINSTALL" FOR THE INTELLIGENT CONTROLLERS -EITH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S-100 FOR 9-TRACK OR THE IDXS-100 FOR CARTRIDG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WE SUGGEST THAT YOU RENAME THE GENERATED "TIP" ETC.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U" PREFIX AS NOT TO CONFUSE THESE WITH THE ONES THA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ERVIC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T� ALEVIAT� PROBLEM� ENCOUNTERE� WHE� A� AMBIGUOU� BACKU� MIG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INCLUDE THE MULTI.SYS FILE, THE FOLLOWING LOCATION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ATCHED IN THE TIP PROGRAM USING DDT OR SIMI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ADDRESS:       OLD VALUE:      CHAN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>583h            42h              5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>58Ch            41h              5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>595h            44h              5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