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ARBELL DATABASE MANAGEMENT SYSTEM       March 23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eme of this system is to provide a common se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the user create, modify, and access data files fo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eds.  In this way, the system can be better tailor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, and yet the different parts of it can also be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The following program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ETUP - This program is used to set up database files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program, which asks the operat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concerning the structure of the file.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nd types are entered, and it is decide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be random or sequential, whether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ociated index file (.IND), and whethe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 between each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NTRY - This program is also an interactive program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items into a file.  It may be used for init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append additional entries on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QUERY - This program is used to ask questions of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also be used to enter new items or make changes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fferent types may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AIN - This program is a transaction entry program.  The mai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update several different files by entering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ce.  This program is more specialized than any of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is oriented toward one user's situation:  in this ca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ing company (mine).  Each set of transactions is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yping in a one-letter command.  The computer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s the operator a series of questions to obtain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The responses normally go into a buffer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s of that type are entered.  Then the respon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are used to update the appropriate files. 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they updat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  <w:tab/>
        <w:t>Transaction</w:t>
        <w:tab/>
        <w:t>Files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Received items:  RLOG, PINV, PAYABLE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hipped items:  SLOG, PINV, RECEIVBL,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  <w:tab/>
        <w:t>Assembled or packaged items:  PLOG, PI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>Order Received:  OLOG,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>We Paid someone:  PLOG,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Someone paid us:  CLOG, RECEIV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  <w:tab/>
        <w:t>An order was made by us to someone:  MLOG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</w:t>
        <w:tab/>
        <w:t>A query is to be made: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>Set the Date:  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OG</w:t>
        <w:tab/>
        <w:tab/>
        <w:t>Receiv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V</w:t>
        <w:tab/>
        <w:tab/>
        <w:t>Productio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YABLE</w:t>
        <w:tab/>
        <w:tab/>
        <w:t>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CHASE</w:t>
        <w:tab/>
        <w:t>Open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G</w:t>
        <w:tab/>
        <w:tab/>
        <w:t>Shipp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BL</w:t>
        <w:tab/>
        <w:t>Accounts Recei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S</w:t>
        <w:tab/>
        <w:tab/>
        <w:t>Open Orders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G</w:t>
        <w:tab/>
        <w:tab/>
        <w:t>Payment Log (like check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OG</w:t>
        <w:tab/>
        <w:tab/>
        <w:t>Order (Sales)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G</w:t>
        <w:tab/>
        <w:tab/>
        <w:t>Cash, checks, or money orders receiv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OG</w:t>
        <w:tab/>
        <w:tab/>
        <w:t>Purchase orders by u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s are sequential;  they are added to as time goes alo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.  They may be used to recreate the other files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.  The other files are generally divided into two parts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which is sequential, and the main file, which is rand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ntains a list of keys which are used to access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file more quickly than a search of the entir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only represent a start.  Tarbell Electronic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additions that people would like t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has been paid to making the system as exten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with the hope that it will continue to grow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ifferent user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noticed that certain features explained o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s or documentation are not actually impleme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programs are in a continuous state of flux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, however, that the programs are already to a certai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which is why they are being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has some general information at the beginning,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Block.  This block contains information abou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of the file, and may be several records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s called Header 1.  The format of this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LEN</w:t>
        <w:tab/>
        <w:tab/>
        <w:t>number of bytes per record, zero if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.OF.FIELDS</w:t>
        <w:tab/>
        <w:t>number of fields per record (1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EAD</w:t>
        <w:tab/>
        <w:tab/>
        <w:t>number of heading line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D</w:t>
        <w:tab/>
        <w:tab/>
        <w:t>number of indexes for the file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TYPE</w:t>
        <w:tab/>
        <w:t>0=sequential,1=random,3=indexed,7=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restrictions: 0=none,1=read,2=write,3=r/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</w:t>
        <w:tab/>
        <w:tab/>
        <w:t>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ader 1, there may be as many lines of headings a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eld definition records start,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</w:t>
        <w:tab/>
        <w:tab/>
        <w:t>field nam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ab/>
        <w:t>0=numeric, 1=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</w:t>
        <w:tab/>
        <w:tab/>
        <w:t>bytes for this field, 0=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</w:t>
        <w:tab/>
        <w:tab/>
        <w:t>0 means same line, 1 means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</w:t>
        <w:tab/>
        <w:tab/>
        <w:t>minimum value if numeric (0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</w:t>
        <w:tab/>
        <w:tab/>
        <w:t>maximum value if numeric (0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</w:t>
        <w:tab/>
        <w:tab/>
        <w:t>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en starts,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1!field2!field3!...!field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ormats are generated automatically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operator answers and input.  The sequenc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run the SETUP program to define the name an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 then run the ENTRY program to make the initial entrie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QUERY program to acc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Tar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