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IS CP/M RELEASE 1.4 WHICH IS THE LAT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(ED, STAT, DDT, ETC.)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IX CP/M VERSIONS 1.3 &amp; 1.4 AS SOME MODULE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M</w:t>
        <w:tab/>
        <w:tab/>
        <w:t>A DIFFERENT DIRECTORY PROGRAM (SOMETIMES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N  A   OR 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14.COM</w:t>
        <w:tab/>
        <w:t>I/O DEVICE DRIVERS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ON THE DISKETTE TO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COM</w:t>
        <w:tab/>
        <w:t>COMPARE TWO DISK FILES &amp; TELL YOU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N   COMPARE FN.FT,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ISK.COM</w:t>
        <w:tab/>
        <w:t>COPY AN ENTIRE DISK FROM ONE DRIVE TO ANOTHER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&amp; DESTINATION QUEESTIONS (BE CAREFU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COM</w:t>
        <w:tab/>
        <w:tab/>
        <w:t>THIS DDT IS THE SID SYMBOLIC DEBUGGER. IT'S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BUT WITH SOME EXTENSIONS (GET A MANUAL FROM J. B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29.COM</w:t>
        <w:tab/>
        <w:t>SYSTEM/29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COM</w:t>
        <w:tab/>
        <w:t>DUMPS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COM</w:t>
        <w:tab/>
        <w:tab/>
        <w:t>CP/M 1.4 EDITOR. SEE J. BRICK FOR UPDAT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COM</w:t>
        <w:tab/>
        <w:t>DISPLAYS &amp; DUMPS THE DISK DIRECTORY (ALL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.UTL</w:t>
        <w:tab/>
        <w:t>A HISTOGRAM PROGRAM FOR USE UNDER DDT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.COM</w:t>
        <w:tab/>
        <w:t>INITIALIZES ONLY TRACKS 0 &amp; 1 OF A DISKET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O A SYSGEN TO REPLACE THE SYSTEM TRA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URB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ISK.COM</w:t>
        <w:tab/>
        <w:t>INITIALIZE AN ENTIRE DISK TO IBM 3740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PM.COM</w:t>
        <w:tab/>
        <w:t>SYSTEM/29 LOAD BIPO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</w:t>
        <w:tab/>
        <w:t>TRANSFORM A .HEX FILE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COM</w:t>
        <w:tab/>
        <w:tab/>
        <w:t>THE MACRO ASSEMBLER WHICH, OF COURSE, ALLOWS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A SYMBOL FILE FOR USE UNDER DDT (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RMAT.COM</w:t>
        <w:tab/>
        <w:t>SYSTEM/29 - FORMATS AN AMDASM .OUT FILE TO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 PROGRAMM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COM</w:t>
        <w:tab/>
        <w:tab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OG.COM</w:t>
        <w:tab/>
        <w:t>DATA I/O PROM PROGRAMMER DRIVER. SEE J. BRICK FOR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PM.COM</w:t>
        <w:tab/>
        <w:t>SYSTEM/29 RESTORE BIPO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M.COM</w:t>
        <w:tab/>
        <w:t>SYSTEM/29 SAVE BIPO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COM</w:t>
        <w:tab/>
        <w:tab/>
        <w:t>SET SYSTEM ATTRIBUTES (SEE SYSTEM/29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</w:t>
        <w:tab/>
        <w:t>LIST DIRECTORY CONTENTS &amp;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OM</w:t>
        <w:tab/>
        <w:t>SUBMIT A COMMAND FI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.COM</w:t>
        <w:tab/>
        <w:t>COPY TRACKS 0 &amp; 1 (CP/M SYSTEM TRACKS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.COM</w:t>
        <w:tab/>
        <w:tab/>
        <w:t>TEXT OUTPUT PROCESSOR. SEE J. BRICK FOR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.UTL</w:t>
        <w:tab/>
        <w:t>TRACE-BACK UTILITY FOR USE UNDER DDT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PM.COM</w:t>
        <w:tab/>
        <w:t>SYSTEM/29 VERIFY BIPO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</w:t>
        <w:tab/>
        <w:t>THIS DOCUMENT FILE WHICH YOU'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