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R G E T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I B   R A Y   F O R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to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/MOD               ( udoubl uint1 - uint2 uin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� doubl� numbe� 'udoubl� b� th� intege� 'uint1�� leav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mainde� 'uint2�� an� th� quotien� 'uint3'��� Al� numb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signed. Pronounced "u divide 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( file ASSEMB.FTH and screens 30 -36 in FORTH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Jib Ray Forth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Z80 instructions have been added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         Z8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c,          in l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ce,         out (c)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a,          ld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i,          ld a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i,          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n,         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0,           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1,           i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2,           i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:     ( file MODS.F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</w:t>
      </w:r>
      <w:r>
        <w:rPr/>
        <w:t xml:space="preserve">堠 </w:t>
      </w:r>
      <w:r>
        <w:rPr/>
        <w:t>assemble� wa� update� t� includ� th� followin</w:t>
      </w:r>
      <w:r>
        <w:rPr/>
        <w:t xml:space="preserve">砠 </w:t>
      </w:r>
      <w:r>
        <w:rPr/>
        <w:t>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.����������BEGIN, .... WHILE, .... REPEAT,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2.����������BEGIN, .... IF, ....... UNTIL-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econ� contro� structur� i� convenien� whe� tw� distinc� ex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.����������BEGIN, .... WHILE, .... REPE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 execute this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 - f )   ( end up with some flag to che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 execute this code if flag is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PEAT,   ( jump back to code after BEGIN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 continue execution here when flag become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2.����������BEGIN, .... IF, ....... UNTIL-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 execute this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 - f )   ( end up with some flag to che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 execute this code if flag is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 - f )   ( end up with some flag to che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TIL-THEN,    ( jump back to code after BEGIN, if flag is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 continue execution here if either flag become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word� ASM-� an� FORTH-� enabl� yo� t� switc� t� hig� leve� 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� cod� definitio� an� back�� Also� thes� word� wor� wit� with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lon defini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DE READ      ( 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b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FORTH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</w:t>
      </w:r>
      <w:r>
        <w:rPr/>
        <w:t>." reading data port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AS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B 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data-por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0 h m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a l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h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READ         ( 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." reading data port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AS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data-por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0 h m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a l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h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FORTH-&gt;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free          ( - )     ( reports RAM space available in targ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R            ( uint int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� unsigne� intege� 'uint� i� righ� justifie� fie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dt� o� '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@             ( port -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� wit� � bi� dat� fro� specifie� port��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ptimize� fo� Z8� CP� an� avoid� th� non-re-entran� co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!             ( data port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� � bi� dat� t� specifie� port�� Thi� cod� i� optim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 Z80 CPU and avoids the non-re-entrant code for the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IES.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ASCI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� � i� th� firs� non-spac� characte� tha� follow� i� th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eam�� I� return� th� ASCI� cod� o� tha� character�� I� yo� des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ASCI� cod� o� � space�� us� BL�� NOTE�� thi� definitio� i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defines a string literal and is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tes� string�      wil� retur� addres� o� th� counte� string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yt� lengt� wil� b� a� th� addres� pointe� t� wit� th� bo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ing following, ASCII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inition:    " test string" CONSTANT $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defines the CONSTANT $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:           $string 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prints the body of the string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tes��         Th� strin� store� i� th� dictionar� begin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ac� delimite� followin� th� initia� "�� Ther� mus� b� a� lea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ac� o� delimite� afte� th� initia� "� Thi� wor� ca� b� use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16 bit ( word) ARRAY defining word used in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inition:    num1 ARRAY arra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:           n array-name @      ( returns the nth+1 word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num2 n array-name ! ( stores num2 in nth+1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tes�         Thi� i� ver� muc� lik� VARIABL� definitio� an� u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0 array-name i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ARRAY   8 bit ( byte) C-ARRAY defining word used in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inition:    num1 C-ARRAY c-arra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�           � c-array-nam� C�    � return� th� nth+� byte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char n c-array-name C!    ( stores num2 in nth+1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tes�         Thi� i� ver� muc� lik� VARIABL� definitio� an� u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0 c-array-name i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16 bit ( word) TABLE defining word used in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inition:    num2 num1 num0 size TABLE 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��           � table-nam�       ��return�nth+��wor�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te��         Thi� i� muc� lik� CONSTAN� definitio� an� usage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ble-name i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Sat"    " Fri"    " Thu"    " Wed"    " Tue"    " Mon"    " S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TABLE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ay-of-week COUNT TYPE      returns  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CONSTANT     This word is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    STRING-CONSTANT string-name "text of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tring-name         returns address of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-name COUNT TYPE   will prin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is word can NOT be used within a definition.</w:t>
        <w:t>�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