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C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8/27/81</w:t>
        <w:tab/>
        <w:t>by "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"Who was that Masked M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"Didn't he write Sex &amp; the Single Guy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"Naw, he was one of the President's M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bugs have been repaired in version 1.1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a couple of new features, and some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play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n index register initialization error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 certain circumstances, this caused a random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o (usually) low memory when the program was fir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 bug in the expression analyzer has been correc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used an error whenever a quoted character was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expression.  For example, the command:   H'A' und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uld cause an error message.  The 'A' will now b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ted as its correct he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n error in the relocation logic caused DCON to re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self 2K lower in memory than necessary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rrected, resulting in an additional 2K of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debugg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A CPU ID test is made before the program begins relo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it is determined that the CPU is not a Z80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 is printed, and control returns to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A new load option has been added to enable the us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execution address of DCON.  This is done by ap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r option of the form ":=&lt;address&gt;"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 (this must be the last item on the command lin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address&gt; is omitted, DCON will relocate to jus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CP. 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DCON :=5000</w:t>
        <w:tab/>
        <w:t xml:space="preserve">   ;relocate DCON to 5000, no other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DCON MYPROG :=   ;load MYPROG, reloc to just under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DCON FOO.COM FOO.SYM :=7D00 ;load FOO.COM and FOO.SY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;reloc DCON to 7D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no case will ":=" be interpreted as a file to loa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address&gt; must be be on a page boundary, or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+ Reloc Ignored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printed, and DCON will load as if no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d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CON will acknowledge the relocation by printing a "*"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ter in the sign-on after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DCON is not designed to operate above the TPA.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dictable operation may result if DCON is load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N is a new debugger for the CP/M series of operating syste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an attempt to explain DCON's operation, and differ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between it and SID and ZSID (DCON's mother and father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understanding of this document, you'll need a copy of the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; this document explains only the added features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N is a direct descendent of SID and ZSID, two debuggers for the 8080/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from Digital Research. DCON's powers are a superset of those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mand set retains upward compatibility with these debugg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exceptions, detailed under "Upgraded Featur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N's extended features include a more powerful expression evaluat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" facility with wildcards, a "verify" command, Z80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ble display modes, I/O port access, CP/M2 "USER" support,</w:t>
        <w:tab/>
        <w:t>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use of previously available faci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CON is NOT public domain!  Much of the code is propriet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search.  Hence, DCON should only be distributed to LEGAL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D and Z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Upgra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of SID and ZSID have been extended/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"/" symbolic operator (for "qualified symbols"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ed to "%" in order to accomodate the use of "/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vision operator in mathematic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"D" command format retains the structure of that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D (16 bytes of hex dump followed by 16 ascii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SID's rather clumsy "ascii-under-the-hex" form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he assembler/disassembler module is compatible with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A bug that existed in ZSID through at least version 1.4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en corrected.  Specifically, this bug caused improp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tracing relative jumps (sign bit of the argument by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roperly added to the program cou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The stack-reference operator has been changed from the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 ("^") to the dollar sign ("$") in order to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input radix specifier.  (The stack operator was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ature of SID 1.4  -- see under "Expression Evaluat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The "List Symbols" command ("H" with no arguments) now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ur symbols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The "M" (move memory) command has been extended to allow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pping areas of memory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The "S" command will now "back up"; if you enter a "-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must be on the line by itself), the "S" pointer will be 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 previous location will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Z80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has been upgraded to allow interpretation of Z80 op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used for the assembler/disassembler module is th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DL/XITAN/CDL/PASM series of assemblers, with one change: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sters are referenced by "[&lt;reg&gt;+offset]"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set(&lt;register&gt;)" used by these assemblers.</w:t>
        <w:tab/>
        <w:t>For example, loading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from index register "X" offset by 6 would be "MOV B,[IX+06]"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"MOV B,6(X)", as it would be with the TDL series assembler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eading zero in the offset constan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Z80 instructions are understood by the trace commands, "T" and "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he Z80 registers are displayed in a two-line forma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subset on the first line.</w:t>
        <w:tab/>
        <w:t>This is similar to ZSID's displa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cond line (Z80-specific registers only) can be disab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ntrol (see under "New Command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someday add a ZILOG format assembler/disassembl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Expression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evaluator has been significantly upgra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multiplication ("*") and division ("/")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now allowed in any expression. Thei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one level higher than addition and 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precedence of operations may be chang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entheses.  For example, 2*3+4 will evaluate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as 2*(3+4) will result in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he indirect-word operator "@" has been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e the entire expression to the right of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ator; this operator formerly had effect only 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ls.  For example, if location 5 contains a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DC06H, the command "D6" will display memory from 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 onward, where "D@6" will display starting at DC0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he indirect-byte operator has been similarly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The radix may be specified ahead of a numeri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the "^&lt;radix&gt;" operator.  For example, "^H4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used to specify hexadecimal 40, "^D40" will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y decimal 40, and "^B0101" specifies binary 0101 (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al 5). Note that the "#" prefix is retai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cimal specifer.  Also, if no modifier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x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The stack may be referenced within an expr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$" symbol, which will retrieve stack items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ep for each occurence of the symbol.  For example,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e the stack contains the following: 0D30H, 7206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903H.  Then "D$" will display starting at 0D30H, "G$$+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transfer control to location 7207H, and "H$$$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6903H. This was an undocumented feature of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sion 1.4</w:t>
        <w:tab/>
        <w:t>(the symbol was "^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command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QUERY ("Q"): this is used to "query" I/O ports.  Th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QIp</w:t>
        <w:tab/>
        <w:t>- query inport port p, where p is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valuating to 255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QI</w:t>
        <w:tab/>
        <w:t>- query the last input port accessed with the "Q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mand.  DCON's response is "pp=vv", where "p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the port number referenced.  This is to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of the last port number access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no port has been previously accessed, port #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QOp,v - send the value "v" out to port #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VERIFY ("V"): used to compare memory blocks.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s,e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s is the source address, e is the end of the sourc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d is the destination block to be compared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two blocks match exactly, DCON will simpl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level.  Otherwise a list of the diffence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SEARCH ("Y"): used to search for a string of up to 16 bytes/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ormat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Bs,e</w:t>
        <w:tab/>
        <w:t>- set "s" as the search lower boundary, and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s the upper.  Only this area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se value are initially set to includ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&lt;search string&gt; - specifies the string to search for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n be a quoted string, as "Yfoobar". 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 made up of an expression list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C3,04,02,'B',#213,^B010101101.  Strings and exp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ssions can be intermixed.  The "?" charac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 used to specify a wild-card (matches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e that lower-to-upper case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uppressed within 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W&lt;search string&gt; - as above, except expressions are inter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ted as word values (quoted string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sidere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</w:t>
        <w:tab/>
        <w:t>- Find next occurence of previous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general, Y&lt;search string&gt; will find the first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arch string, and display the matched string for a length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tes using the format of the "D" command.  To fi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urences, use more "Y" commands without arguments.  When no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given, the search area contains no more occurences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subsequent "Y" will reset the search parameters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search area (i.e., the search will start 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pecial forms "-Y" and "-Y&lt;search string&gt;" will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ing of the ascii equivalent of the foun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arch string is not modified by the "YB"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 examples should illustrate the power of the searc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 Y300,.TOPMEM  sets search area to start at 300H and 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lue of the symbol .TOP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 YCD,?,?,"ZOT",CD,?,?,C3  will search for any c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D) followed by the string "ZOT", followed by anoth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, followed by a jum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 YW.IFMAP,CD03,.GETCH,"bop",0FD3 will search for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FMAP, hex CD03, symbol .GETCH, string "bop", hex 0FD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 YDB,?,E6,?,C2 will search for an input rout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&lt;some port&gt;, ANI &lt;some mask&gt;, jump not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NEXT (N): the N command allows convenient re-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aded program/symbol parameters, "NEXT PC 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VERSION (Z): displays the DCON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Extended commands: there are (currently) two "extended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fixed by the letter "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USER ("EU"): changes/queries the CP/M 2.x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not available under CPM 1.4 and 1.3).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Un</w:t>
        <w:tab/>
        <w:t>where n is the DECIMAL CONSTANT to se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umber to.  If n is omitted, the current user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MODE ("EM"): there are (currently) two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pported - register display and tra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register display is normally two lines of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the 8080 subset on the first line, the Z80 pr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dex registers on the second line, followed by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disassembled instruction.  The command "EMR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d to toggle between this format and a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mat consisting of only the 8080 register sub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PC with disassemble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ace mode refers to WHEN the regist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uring tracing.  The default condition for trac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) display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) trace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) print *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) return to DCON comman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isadvantage of this is that you can never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struction that's about to be traced with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L" (list) command.</w:t>
        <w:tab/>
        <w:t>By using the command, "EMT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toggle between this "normal" mode, and a mod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following sequence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) trace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) print *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) display updated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) return to DCON comman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is way, you always see the instruction that'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be executed, rather than one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EM" without arguments displays the cur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e also that these modes may be set up as defaul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tching the byte at location 204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 X X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</w:t>
        <w:tab/>
        <w:t xml:space="preserve">  /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</w:t>
        <w:tab/>
        <w:t xml:space="preserve"> /  |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used   | .--&gt; 0= full re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its    |</w:t>
        <w:tab/>
        <w:t xml:space="preserve">   1= 8080 subse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.----&gt; 0= display befor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1= display after 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re-saving the program (length is 39 CP/M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 use SAVE 39 DC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practice, I've found that the new trace mode tak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ting used to, but after my initial "break-in" perio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ver use the ol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undocumented (and relatively useless) options t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under SID and ZSID version 1.4, and have been retained in D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 particula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-L removes the assembler/disassembler module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not reflected in the location at BDOS+1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ppens whenever the assembler/disassembler module is 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a u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-D suppresses the ascii portion of "D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Commants, Suggestion,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-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from remote CP/M operators and other SID/Z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/owners are welcomed.  I must, however, maintain my anonym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please address all comments to "BUG-DCON" on the Clearing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I'm not the Sysop there, but I do check in there frequen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name in both the "TO" field and the "SUBJECT" field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i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8/18/81</w:t>
      </w:r>
    </w:p>
    <w:p>
      <w:pPr>
        <w:pStyle w:val="PreformattedText"/>
        <w:bidi w:val="0"/>
        <w:spacing w:before="0" w:after="0"/>
        <w:jc w:val="left"/>
        <w:rPr/>
      </w:pPr>
      <w:r>
        <w:rPr/>
        <w:t>#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name in both the "TO" field and the "SUBJECT" field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i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8/18/8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