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AT is designed to concatenate existing .REL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able library as required by LINK.  FOR creat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om the modules included in the source file.  A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emble only one module at a time.  .REL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 and ASMB are suitable for LCAT, as is ASMLIB.  F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1A patched in behind the final 9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append to it using LCAT.  LCA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sequence 9E 1A is always used for end of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whether it is possible for this sequenc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it data stream, but if this should happen, 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able.  To guard against this possib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cessary to make LCAT interpret the .REL file a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