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FCOPY  vers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�    Thi� progra� utilit� i� provide� o� th� system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wit� th� .CO� filetyp� extension��  Th� progra� requir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� (CP/M*� i� loade� prio� t�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� facilitat� th� duplicatio� an� backing-u� o� an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diskettes�� Th� diskette� (sourc� o� destination� ma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singl� o� doubl� densit� thu� allowin� densit� transf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ampl� woul� b� t� generat� � duplicat� maste� (i� doubl� dens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urchase� softwar� packag� recorde� i� IB� 374� singl� dens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densit� diskette� mus� b� formatte� wit� AC� FORM1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� syntax:  Afte� th� operatin� syste� prompt� A&gt;� ke� FCOP� th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followe� b� � filenam� reference�� the� (optionally�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an� filenam� reference��  Not� tha� th� filename(s�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o� th� comman� line�� Afte� filenam� reference� a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STINATIO� driv� specificatio� ma� b� use� t� invok� two-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mode�  Th� synta� require� � DESTINATION driv� lette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� the� th� SOURCE driv� wit� � colo�  (drive� 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� b� F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&gt;FCOPY MYPROG      then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shoul� the� promp� th� use� fo� � diskett� swit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ke� anothe� retur� i� th� MYPRO� fil� i� o� th� sam� disk�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i� rea� int� memory�� o� th� en� o� memor� i� reach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prompte� t� switc� t� th� destinatio� diskette� etc�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i� complete��  D� no� terminat� cop� unti� "successfu� cop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references��    CP/M* "ambiguous� filename� ma� b� use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� nam� specificatio� o� MULTI-FIL� copying��  Se� th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� CP/M* FEATURE� an� FACILITIES manua� fo� � forma� discu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mbiguous-unambiguou� fil� references�  EXAMPLE�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COPY WS*.*       copy the files: WS.COM, WSMSGS.OVR, WSOVLY1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COPY N?FILE      copy the file(s): N1FILE, N2FILE,....NX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COPY d.com *.?a? copy D.COM and all files with type 2nd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FCOPY STAT.COM MBASIC.COM   copy ONLY two uniqu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FCOPY F*.* W*.* A:B: or    copy all files starting with F &amp; W fr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PY F*.* W*.* A:=B:      drive to A: drive. (ACI multidri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COPY *.d*� *.� P:C:�� cop� file� wit� file� type� o� exten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artin</w:t>
      </w:r>
      <w:r>
        <w:rPr/>
        <w:t xml:space="preserve">砠 </w:t>
      </w:r>
      <w:r>
        <w:rPr/>
        <w:t>wit� 'd�� an� file� wit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xtension� fro� C�� t� P� drives� (AC� corv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m�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CP/M is a trademark of DIGITAL RESEARCH, Pacific Grove, CA. </w:t>
        <w:t>�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