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SO'S SOFTWARE REVIEW - INSTALLME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.BAS - THIS IS A CLEVER GAME WHICH INVOLVES THE LOGICAL ATTAC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GENERATED 'COOKIE' (SO HELP ME GOD). THIS GAME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ONE OF THE COMPUTER MAGAZINES. THAT VERSION (MAGAZINE)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PITIFUL, BUT IT HAD INSTRUCTIONS. THIS REINCARNATION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EXCELLENT; HOWEVER, THERE ARE NOT ENOUGH DIRECTIONS TO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OPHYTE PLAYER WITH THE OBJECTIVE OF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E.BAS - GENERATES A MAZE... I'LL BET YOU'VE SEEN THIS ONE BEFOR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MENSIONING STATEMENTS ALLOW FOR A 25 BY 25 CELL MAZE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WILL NOT HAVE ENOUGH MEMORY TO DO THIS. IT IS 'IMPRESSIV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MPUTERIZED MAZES; HOWEVER, AFTER HAVING DONE A FEW IN BAS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BVIOUS THAT THEY TAKE MORE TIME TO GENERATE THAN TO SOLVE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RVE BEST AS PACIFIERS FOR 'COMPUTER WIDOWS'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.BAS - A GOOD RENDITION OF A GAME AUTHORED BY HERMAN DE MONSTO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IN AN EARLY KILOBAUD. THE GAME HAS IMPROVED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BUT WHERE ARE THE (FULL) INSTR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FRI2.BAS - A WINNER BY ALL ACCOUNTS. IS TITLED BLKFRI2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 EQUALLY GOOD RENDITION OF THE SAME GAME: 'BLKFRI.BAS'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BOTH ARE EQUALLY WORTHY OF YOUR ATTENTION. LET'S AWAR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HIGHEST ACCOLADE: VERY GOOD , FUN TO PLAY , AND FOR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NG PROGRAMMER, A PROJECT AS WORTHY OF THE EFFORT OF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MYRIAD IMPROVEMENTS WHICH HAVE HAVE BEEN VISITED UPON 'STARTRE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.BAS - THIS PROGRAM CALCULATES THE INTEREST RATE ON A LOA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PUT %RATE, NUMBER OF PAYMENTS PER YEAR, AND PAYMENTS PER YEAR.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EST OR IS IT COMPOUND INTEREST ?; AND MOST IMPORT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RE? SOME WOULD PREFER PENCIL &amp; PAPER TO FIRING UP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MPUS.BAS - IF I WERE IN CHARGE OF THE WORLD, I WOULD CERTAINLY 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E INDIVIDUAL WHO CONCEIVED THIS PARTICULAR GAME (AND ALL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IES OF 'HURKLE' WHICH USUALLY SURFACE IN THE SAME SOFTWARE COLL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'WUMPUS' IS PROFESSIONALLY DONE. THE PERSON WHO ADAP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-E HAS NOT YET BEEN ADEQUATELY REWARDED FOR THEI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ELS.BAS - AN EXCELLENT VARIANT OF A SHOPWORN IDEA. AN EARLI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BAGELS) WAS A 4 DIGIT GAME; THIS IS ONLY A 3 DIGI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RUCTURED SO THAT IT IS MORE CHALLENGING (IN GENERAL). A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HE OTHER 'BAGELS'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BAS - PLAYS 'ACEY-DEUCY' (WITH NO PENALTIES FOR NON-WAGERING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UTERIZED, CAN THE FLIP OF A COIN BE FAR BEHIND?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SELVES IF YOUR RECENT LOBOTOMY HAS NOT YET HEA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IL WE MEE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