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TOHE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A HEX FILE FROM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TOH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A .COM FILE. YOU DO NOT PUT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THE PROGRAM WILL AUTOMAITCALLY LOOK FOR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 A .COM FILE. YOU DO NOT PUT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THE PROGRAM WILL AUTOMAITCALLY LOOK FOR A COM 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