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T is the replacement for the former Turbo Pascal Program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IST'.  We have attempted to make it as flexible and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f you want to make improvements, the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start ListT.  If you start it by just typing Lis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menu that allows you to set various List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t least an input file and an output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parameter files.  All inputs may be edited using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ordSta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tart ListT with parameters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input file, the second is the outpu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parameter file.  If no parameter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ed.  If no output file is specified,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o specify a parameter file with no input or output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&amp;&lt;parameter-file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test s parms  --  list TEST.PAS to the screen using PARMS.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test.inc      --  list TEST.INC to the printer 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&amp;parms        --  read in PARMS.LTP and use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specifi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files may contain dot-commands that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 parameters.  These are specified by placing comments of the form {.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ext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Lnn}    Set the page length to nn lines per page and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Onn}    Indent by nn characters.  The default is 0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f the printer prints off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Wnn}    Set the printer's line width to nn.  The default is 79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will start a new line after receiving th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line.  This leaves a blank line on the page and makes 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e track of where the next p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     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CPnn}    Start a new page if there are less than nn lines left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HEtext}  Set the page heading to "text".  Special % sequen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).  The default is "Listing of %F, page %# at %T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text}  Set the page footing to "text".  The default is "%F page %#"</w:t>
      </w:r>
    </w:p>
    <w:p>
      <w:pPr>
        <w:pStyle w:val="PreformattedText"/>
        <w:bidi w:val="0"/>
        <w:spacing w:before="0" w:after="0"/>
        <w:jc w:val="left"/>
        <w:rPr/>
      </w:pPr>
      <w:r>
        <w:rPr/>
        <w:t>{.HItext}  Set the hilight string to "text".  The default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Otext}  Set the lolight string to "text".  The default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oth of these are set, and keyword hiligh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s will be hilighted with these sequenc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, for instance, the sequences that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urn underlin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Rtext}  Print "text".  This may be used to turn on special printin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132 column compressed mode on 80 column (11")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-}      Don't list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+}      Start listing agai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U+}      Start hilighting keywords.  Keywords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f no hi/lolight string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U-}      Stop hilighting keyword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N+}      Start numbering lines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N-}      Stop numbering lin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+}      Start a new page for ea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-}      Don't start a new page for ea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ile}   Include file "file" in listing (like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ed or illegal dot-commands will be printed, but legal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in the listing, though they will still be counted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Dot-commands should be closed, i.e. if you want to ma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t-command, use something like {.PA} { Start a new page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may not be nested and other text on a lin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on it may not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ing and footing may contain on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%' to indicate certain speci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the current system time     (read from the system clock on MS/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the current system date      entered manually on CP/M-80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the name of the file being listed (and the curren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= left-justify this heading/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= right-justify this heading/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= left-justify on odd pages, right-justify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= right-justify on odd pages, left-justify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character = that character (for example, "%%" becomes 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  {.he%&lt;Page #%# of "%F" at %T, %D}   could produce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#17 of "PROGRAM.PAS" at 03:27pm, 10/0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%&lt; nor %&gt; is specified, the heading or footing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default settings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       {.PL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          {.PO0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        {.LW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{.HEListing of %F, page %# at %T %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            {.FO%F page %#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string      {.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ite string      {.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/off        {.L+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hilite     {.U-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      {.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includes  {.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at this program is a useful addition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