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P/M VERSION OF THE CORVU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( CDIAGNOS.COM 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 RELATIVELY "SAFE" DIS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BILITY TO LI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 PARAME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ODE. 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DISC FORM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TRYS TO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BYTE SECTOR TO VERIF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GOOD" (HAS A CORRECT CR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ETS A BAD CRC AFTER TWENT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S, IT WILL RE-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TO RESET THE CR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AKES  1-2  MINUT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REV A  CONTROLLER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VAILABLE WITH   VER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EAD THE CONTROLLER COD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RETUR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N YOUR DRIVE.  REV B &amp; 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TURN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REV A 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EAD SERV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ALTERNATELY READS  128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T  DISC ADDRESS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SECTORS IN FROM THE MAXIMU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S MAINLY USEFUL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WILL ACTUALLY REA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ANUAL CONTROLLE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ONE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CORVUS CONTROLL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AS WELL AS READ THE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AINLY USEFUL FOR CORVU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EL WHEN ATTEMPTING TO DIAG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PROBLEM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ARNING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AN CAUSE THE USE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 TO BE OVERWRITTEN.  IF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EV A  DRIVE WITH THE FORMAT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, IT CAN EVEN CAUSE THE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FOR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UPDATE CONTROL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ONE TO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INSTALL CONTROLLER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VUS DRIVE.  THIS CODE RES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ED TRACKS OF THE HARD D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CODE CANNO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AD BY THE USER (EVEN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CAN BE MADE ACCESSAB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) BY TURNING ON THE FORM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BY ADDING A JUMPER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PLANE).  THIS OPTION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ROGRAM: CCODE.COM 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ARNING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REV A  DRIVES,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CODE OUT TO THE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FORMAT SWITCH (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JUMPER).  IF YOU DO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OUT TO THE USER AREA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ERLAYING POSSIBLY VALUABLE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POWER THE DRIVE DOWN.  IF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 FORMAT SWITCH (UNDE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EL OR ON THE BACK OF THE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T ON AND PROCEED TO STE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ON DRIVES WITHOUT A FORMAT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LASTIC CO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PLANE PINS (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WHERE THE COMPUTER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CONNECT A JUMPER BETWEEN P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37 &amp; D38  (FOR REV A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2  &amp; C12  (FOR REV B DRIVES 10MB &amp; 20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!2      10        2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X * * * * X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XXXXXX  &lt;--- C2-C12 JUMP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* * * * * ~ ~ ~ ~ * * * * X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!2      10        30       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* * * * * ~ ~ ~ ~ * * * * X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37-D38 JUMP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POWER THE DRIVE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RUN THIS PROGRAM FROM YOUR FLOPP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/M AND SELECT THE UP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AFTER THE CODE IS WRITTEN OUT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FORMAT SWITCH (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ER) AND RESET THE DRIV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RESET SWITCH OR BY PO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DOWN AND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LIST/MODIFY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 YOU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CHANG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DRIVE SPARE TRA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BLE SPECIFIE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NUMBER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PED OVER WHEN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S DATA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LLOWS ONE TO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ANCE OF MEDIA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XTERNAL US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URFACE WILL LOOK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SECTOR INTERLEAVIN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S USED 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 FOR SM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APPLE-II'S.  TYPICALLY,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LECTED A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FOR 10MB AND 20 MB REV B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FOR ANY REV 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- FOR 5MB REV B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VIRTUAL DRIVE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BLE ALLOW ONE DRIVE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F IT WERE SEVERAL SMALL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SEY-CHAINED TOGATHER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S SPECIFY THE TRACK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SE VIRTUAL DRIVE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ONE WOULD NOT HAV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URB THESE PARAMET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HAS BEEN RE-FORMAT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TRACK DE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LIST/MODIFY CONSTEL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 ONE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R MODIFY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MASTER MULTIPLEXER 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- SPECIFY WHAT IS CONNECTED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BLE IS USUALLY SET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SLOTS HAVE A MUX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CONSTELLATION POLL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UMBERS DETERMIN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S OF THE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ARK HEADS OF REV H DRIVE FOR SHIP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OVES THE DRIVE HEAD OUT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NDING ZONE" NEAR THE CENT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AND DISABLES THE DRIVE (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ET" TO RE-ENABLE IT)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T YOU USE THIS OPTION BEFORE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UNIT - TO AVOID "POSSIBLE"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