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com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017 Talking Roc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irfax, Virginia 2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703-280-1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P/M UTILITIES FOR Z80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comp, Inc. utility package is a set of 12 machine language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or computer systems using  the  Zilog  Z80 CPU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CP/M 2.2   disk  operating  system.  The  standard  pack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nished  on</w:t>
        <w:tab/>
        <w:t>a  single  sided,  single density, 8 inch disk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available on a five inch disk for the OSBORNE 1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re original  with  Ficomp,</w:t>
        <w:tab/>
        <w:t>and  are  not  copied a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 domain  programs.  Each  utility  is  described  below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ments show the operational detail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provides the unique capability to append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ny   file. This allows a convenient method to keep track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. The version number (0 to</w:t>
        <w:tab/>
        <w:t>15) is attached to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s transparent to all  normal  CP/M  operations.  The  utilit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 an  improved method of listing and setting the fil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tributes. An erase function  is  included, which allows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/O) file to be deleted without first reseting it to R/W. Fi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of the file can be shown. As with all Ficomp utilitie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 (rounded to the  nearest  .1K)  is shown rather tha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to the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(ersion)</w:t>
        <w:tab/>
        <w:t xml:space="preserve"> assigns a version numb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(ncrement)</w:t>
        <w:tab/>
        <w:t xml:space="preserve"> increments the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(rotect)</w:t>
        <w:tab/>
        <w:t xml:space="preserve"> assigns the R/O attribu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nprotect)</w:t>
        <w:tab/>
        <w:t xml:space="preserve"> assigns the R/W attribu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ystem)</w:t>
        <w:tab/>
        <w:t xml:space="preserve"> assigns the SYS attribu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(irectory)</w:t>
        <w:tab/>
        <w:t xml:space="preserve"> assigns the DIR attribu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(rase)</w:t>
        <w:tab/>
        <w:t xml:space="preserve"> dele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(ilobyte)</w:t>
        <w:tab/>
        <w:t xml:space="preserve"> show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can be specified in any order from either the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after the program prompt. If no function is specified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and version number will onl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xample,</w:t>
        <w:tab/>
        <w:t>to  assign a version number, protect, and g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SM files starting with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VERSION F*.ASM V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rom the util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*.COM V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  (a carriage return at the prompt will return to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tended disk  directory  utility.</w:t>
        <w:tab/>
        <w:t>It provides a f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listing of files along with the size of the fil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DIR files are shown (as  with  the  CP/M  DIR  command)  b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ption will display all files. In that case the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d  by  a  ":"  and  the  R/O</w:t>
        <w:tab/>
        <w:t>files are flagged with a "`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indicates whether  the  disk  is  single  or double den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amount of space left on the disk on tha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only DI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F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FDI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utility is similar to FDIR, but is  employed  i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bdivide files into different user numbers. It can be use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 (hard  disk) systems. Read only and system files ar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DIR. The space remaining on  the  disk is comput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use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files in the current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DI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files in all active use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DIRU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tilizes a combination  of  sequential  and  random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  to   provide   faster  verified  disk-to-disk  file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Copied files  are  verified  on</w:t>
        <w:tab/>
        <w:t>a byte-by-byte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will run on a system of any size, with all  available</w:t>
        <w:tab/>
        <w:t>RAM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read and write file buffers. The copy specific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P/M command  level  or  at  the  utility prompt level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disks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ll BAS files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VCOPY B:=A: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the util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V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:=A: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COPY utility is similar to the VCOPY utility except that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since the copy is not verified and all RAM is used for th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utility</w:t>
        <w:tab/>
        <w:t>is  similar  to  VCOPY,  but is intended for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user numbers. Files can be copied from any user on any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user on any other drive. The verifica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ll TXT files from drive A, user 2 to drive B, user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UCOPY B4:=A2: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the util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U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4:=A2: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 necessary  to  specify  the  user  number  when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drives in the defal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used to compare files of  the</w:t>
        <w:tab/>
        <w:t>same  name  on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.  The  files  are  compared  on  a  byte-by-byte  basis.  Whe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s detected, a 16 byte segment of the file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er at the first differe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mpare  all SUB files on drive B with the same named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CMPAR B:/A:*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the utilit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:/A:*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provides paginated  listings  of</w:t>
        <w:tab/>
        <w:t>ASCII fil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device. Each page starts with the file  name,  version,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number  printed</w:t>
        <w:tab/>
        <w:t>at  the  top. The bottom margin is set so that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 printed  on  each  page.  This  may  be  modified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constant (39H) at  location  053EH.  Line  wrap  arou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 for lines longer than 79 characters, but this constant  (4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ay be changed at  location  0550H.  Tabs are expanded normall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are represented with the normal "^" flag.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listed may be specified in either the CP/M command line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mpt level. Pressing any key at the console will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all DOC and DAT file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MLIST B:*.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the utilit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:*.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IST-N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identical  to</w:t>
        <w:tab/>
        <w:t>MLIST  except  that  it 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that do not have a form fe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similar to MLIST except that the file</w:t>
        <w:tab/>
        <w:t>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RT console instead of the list device. The display hal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creen, allowing the user  to  review  more  of the fil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ile, or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provides a "banner" type large block letter display 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title page. The file name and type are printed on two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string may be specified in  the</w:t>
        <w:tab/>
        <w:t>CP/M command line.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page for this documentation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TITLE UTILITY.DOC FI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EN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produces a numbered display of all COM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When the number of the selected program is entered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utomatically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1 - 4  at $2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5 - 19 at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20 +</w:t>
        <w:tab/>
        <w:t xml:space="preserve"> at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dd $1.50 per order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P/M is a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- - - - - - - - - - - - - - - 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P/M is a trademark of Digital Resea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