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Lesson 4: On-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esson, you will le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to "fill" and "justify" paragraph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to center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set left and right margins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to get typing to "word wrap"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Using the On-Screen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lesson, you will be reading from your terminal rather 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.  Get into The FinalWord as usual, and type the Files Menu: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em, CTRL + X, F, R.  You will be asked which file you want to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by typing "lesson4.doc" followed by a CR.  The Final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w ask you whether you want to "Clobber Modified Buffer?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e have been working on in these past few lesson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the Files Menu: Write file item first. Since what's t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just junk anyway, go ahead and respond by hitting Y f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see this text appear on your screen.  If it does no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Word says "New File" in the echo line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sure that you had typed the name correctly.  If not, ju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f so, stop and get help finding the fil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be playing around with some new commands on this text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reading from your terminal, you will have to type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iew" object to see more text every time you reach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Do that now. Type a CTRL + V and forget about the pap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.[2]  Since we're already pretty far into the less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it the View object key more than once to get the window fa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 to see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member, it may be on one of the other floppy disks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read in the file "b:lesson4.doc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ust for the fun of it sometime, try using CTRL + L to move forw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ntil you run off the end of the screen and watch wha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Tabs and Tab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going to be playing around with margins, tab spacing, etc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is lesson.  To do all these things, we use the Set-up menu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command set key, CTRL + X, then type an S. The lay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mode on/off</w:t>
        <w:tab/>
        <w:tab/>
        <w:t>Repor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nt column</w:t>
        <w:tab/>
        <w:tab/>
        <w:tab/>
        <w:t>Tab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length</w:t>
        <w:tab/>
        <w:tab/>
        <w:tab/>
        <w:t>Z - ex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write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key more than once to get the window far enoug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to see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going to be playing around with the margins, tab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in the text of this lesson. To do all these things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-up menu. Hit the eXtended command key, CTRL + X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S. The Set-up menu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Word 1.0 (Normal) main: LESSON4.DOC -31%-   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re are quite a few options, most of which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 this lesson. The option you should pick right now is R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And you should see a dis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Left margin  0   Line length 65   Tab width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vant information displayed in the last lin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e information line. As you can see, the tab widt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 number, whatever was picked when your FinalWord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FinalWord how wide the tab columns should b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ab characters. Watch what effect it has on the text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now, while you change the Tab settings: First, give the Go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count) command, CTRL + G. Then type in a number, say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taken by the Tab Set menu item, to set the tab stop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columns. So, give the Set Menu: Tab interval menu item, CTRL + X, S,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to play with Tab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2     3     4     5     6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ome</w:t>
        <w:tab/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</w:t>
        <w:tab/>
        <w:tab/>
        <w:tab/>
        <w:t>To</w:t>
        <w:tab/>
        <w:tab/>
        <w:tab/>
        <w:tab/>
        <w:t>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  <w:tab/>
        <w:t>----------</w:t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,000</w:t>
        <w:tab/>
        <w:tab/>
        <w:t>33,050</w:t>
        <w:tab/>
        <w:tab/>
        <w:tab/>
        <w:t>91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,050</w:t>
        <w:tab/>
        <w:tab/>
        <w:t>33,100</w:t>
        <w:tab/>
        <w:tab/>
        <w:tab/>
        <w:t>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,100</w:t>
        <w:tab/>
        <w:tab/>
        <w:t>33,150</w:t>
        <w:tab/>
        <w:tab/>
        <w:tab/>
        <w:t>9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t again -- set the tab stops to every 4 columns, then back to 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what happens to the table. There's a way of setting the tab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eye", too. If you don't bother to give the repeat count to Se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interval, it will look at what column the cursor is in and se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to that instead.  Because of this behavior, one standard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ppen to you while learning about setting tab stops i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line, and give the Tab interval menu item without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 immediately prior; what usually happens is that the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t to every N columns, where N is large, and the table 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prawling across the page or contracting down to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Center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center some lines. You can work on the line above or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table which we were playing with earlier.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were on the line you are about to center. Now type the Layou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line item: CTRL + X, L, C. You should see the line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between the left edge of the screen and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Filling, Justifying, and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the really fun stuff -- refilling and justifying para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! First, a definition of what filling and justifying are: Fil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s many words as will fit on a single line. When you are typ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ll this "word wrapped" text. For example, this paragraph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Justified text is filled text that has had extra space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etween the words in order to make the right margin even for all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omething like newspaper columns of text. The rest of this les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est of this manual is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ove the cursor into this paragraph of text. Give the Layou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ragraph menu item, by CTRL + X, L, F. You will probably se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d, and the line length will be at whatever it was set to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by using the Set Menu: Report values menu ite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when The FinalWord was installed. Let's try refilling it agai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arrower right margin (longer lines). Use the Go-over repea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number 78, then select the Layout Menu: Line length ite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TRL + G, 7, 8, CTRL + X, S, L. The FinalWord will echo bac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 width 78" in the last line on the screen.  Now fill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watch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ill this next paragraph as well. Now justify it, using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Justify paragraph item, CTRL + X, L, J. Simple. As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before, there's a Set Menu: Indent column item as well.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that you do the Line length menu item -- give a repea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the menu item. Do that now, and set the indent column (thin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mporary left margin) to 10. Now fill the paragraph agai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e paragraph has been re-aligned, with about a one-inc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except for the first line!  The FinalWord always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n the first line alone when it fills or justifies a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figures that if you set up indented paragraphs then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hem to always be indented (or undented, in this case)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Try changing the indentation on the first line and fi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ing the paragrap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ile we're doing the rest of this lesson, we want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zero (Just give the CTRL + G command a 0 repeat count.),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be about 50. So, go and set them using the repeat cou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Line Wrap, Word Wrap, and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ype in some text and just keep on typing until the line ge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As you can see, after you reach the right-hand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raps onto two screen lines, no matter where in a word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.  Remember, even though the line appears two lines long, it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line. New lines occur only when you type the CR key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you in Less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nice if the line were to really be split properl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d so that you could speed type and not have to worry ab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iage-returns at all.  The way to tell The FinalWord that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 is to change the "mode". This mod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e at the bottom of the page in parentheses. It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) right now. To change it, go into the menus, and pick S f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n choose F for Fill mode on/off. Now the information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(Fill) displayed. If not, you will have gotten some sor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you shoul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are in Fill Mode, try the same experiment t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-- type a very long line. This time, somewhere around column 6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at the next word you type will automaticall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. This is due to the line length that you set up earli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set the indent column to be something non-zero, you would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e wrapped, it did so to the new left margin at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rather than to the left edge of the screen, as it does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. Just in case you ever want to get out of Fill mode, just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Fill mode on/off menu it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 Automatic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o to a new line (say, perhaps the blank line in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nd the next one) and type two or three tab character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words of text. Now, instead of hitting CR, hit LF, th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(On most keyboards, this is labelled "LF", "Line Feed"; som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ey labelled this way, and in that case, you must type CTRL +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) You will see that the next line is automatically ind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as the previous line. This is useful for typing t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address and closing portions of 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7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esson, you have lea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X, F, R   File menu: Read fil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X, L      The Layou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Fill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   Justif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X, S    The S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Fill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Ind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Repor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  Tab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 (or CTRL + J)  Carriage-return and indent next line to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ort of comprehensive exercise of everything we've learned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ad in a new file, say "MYTEXT.M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ince the screen is empty, type in a letter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tab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Center 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ll Mode while typing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nd the Justify Paragraph command on eac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int out the buffer, to get a hard copy of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find the review sections of each lesson,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enu key, and the Help Menu useful if you forget how to d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. Here is one more new object command which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using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P is the Paragraph object. If going Forward,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to the end of a paragraph.  If going in 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oves the cursor to the beginning of a paragraph.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times in a row to get used to exactly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nce you've seen some other neat menu items in the Layou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want to try them out as well.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enu: Left flush line, Layout Menu: Right flush line,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Unjustify paragraph menu items. You already know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enu: Print item, and we'll be learning about Layout Menu: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Less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d on eac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