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0 NORTH STAR DOS TO CPM COMMAND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are familiar with North Star DOS and CPM,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 conjunction with the North Star BASIC (Rel 4) which runs on CP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orth Star DOS</w:t>
        <w:tab/>
        <w:tab/>
        <w:t xml:space="preserve"> C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List directory</w:t>
        <w:tab/>
        <w:t xml:space="preserve"> LI&lt;Unit #&gt;</w:t>
        <w:tab/>
        <w:t xml:space="preserve">   DIR (use Ctl-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toggl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Create file</w:t>
        <w:tab/>
        <w:tab/>
        <w:t xml:space="preserve">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Type 2</w:t>
        <w:tab/>
        <w:tab/>
        <w:tab/>
        <w:tab/>
        <w:t xml:space="preserve">   None; creat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allocate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space automa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all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NSAVE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Nam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in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AAAAAAAA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Type &lt;&gt;2</w:t>
        <w:tab/>
        <w:tab/>
        <w:tab/>
        <w:tab/>
        <w:t xml:space="preserve">   In CPM,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dummy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create file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of NNN bloc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using SAVE NN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AAAAAAAA.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T=type.  It'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to use CREATE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Delete</w:t>
        <w:tab/>
        <w:tab/>
        <w:t xml:space="preserve"> DE</w:t>
        <w:tab/>
        <w:tab/>
        <w:t xml:space="preserve">   Use CPM's E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Compact</w:t>
        <w:tab/>
        <w:tab/>
        <w:t xml:space="preserve"> CO</w:t>
        <w:tab/>
        <w:tab/>
        <w:t xml:space="preserve">  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CPM takes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this.  Automat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ly allocates &amp;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allocates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fil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Type</w:t>
        <w:tab/>
        <w:tab/>
        <w:tab/>
        <w:t xml:space="preserve"> TY</w:t>
        <w:tab/>
        <w:tab/>
        <w:t xml:space="preserve">   Not requir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B.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Load &amp; execute</w:t>
        <w:tab/>
        <w:t xml:space="preserve"> GO</w:t>
        <w:tab/>
        <w:tab/>
        <w:t xml:space="preserve">   None.  All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</w:t>
        <w:tab/>
        <w:tab/>
        <w:tab/>
        <w:tab/>
        <w:t xml:space="preserve">   programs loa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execute at 100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C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Jump to address</w:t>
        <w:tab/>
        <w:t xml:space="preserve"> JP</w:t>
        <w:tab/>
        <w:tab/>
        <w:t xml:space="preserve">   Not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C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Copy file</w:t>
        <w:tab/>
        <w:tab/>
        <w:t xml:space="preserve"> CF</w:t>
        <w:tab/>
        <w:tab/>
        <w:t xml:space="preserve">   Use PI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Use SYSG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for C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Copy disk</w:t>
        <w:tab/>
        <w:tab/>
        <w:t xml:space="preserve"> CD</w:t>
        <w:tab/>
        <w:tab/>
        <w:t xml:space="preserve">   Use PIP &amp; SY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Read &amp; write</w:t>
        <w:tab/>
        <w:tab/>
        <w:t xml:space="preserve"> RD, WR</w:t>
        <w:tab/>
        <w:tab/>
        <w:t xml:space="preserve">  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Load &amp; save file</w:t>
        <w:tab/>
        <w:t xml:space="preserve"> LF, SF</w:t>
        <w:tab/>
        <w:tab/>
        <w:t xml:space="preserve">   No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available. 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using DDT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in CPM.  All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assume RA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is at 100H; e.g., use 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&amp; .3 exten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type 2 &amp; 3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 Initialize disk</w:t>
        <w:tab/>
        <w:t xml:space="preserve"> IN</w:t>
        <w:tab/>
        <w:tab/>
        <w:t xml:space="preserve">   Use a form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Be careful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destro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Diagnostic</w:t>
        <w:tab/>
        <w:tab/>
        <w:t xml:space="preserve"> DT</w:t>
        <w:tab/>
        <w:tab/>
        <w:t xml:space="preserve">   Use disk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program.  Be c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ful; will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NORTH STAR BASIC COMMANDS (REL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capabilities of the interface with BA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REATE - Will create files by reserving disk space by saving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the size and type specified.  This function will be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rth Star since in order to reserve disk space in CPM, you mus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file of the size specified.  See item L. in the next se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where the disk becomes full during a CREATE.  BASIC has been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file size limit of 350 blocks.  The current limit is 2047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suffice for 8" double density.  -2048 (F800H) has been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location DF7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DESTROY -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OPEN -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CLOSE -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READ -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WRITE -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FILE -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SAVE - No change; file must already exist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NSAVE - No change; use if file does not exist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LOAD -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APPEND -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 RND(-1) - Will not generate a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MEMSET and End of BASIC's Memory - MEMSET will give an ARGUMENT ERR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to set the address at BDOS or above.  The end address of memory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of BDOS-1 when BASIC is first loaded and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 BSPC - BASIC has been patched at 817H to echo the Back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l-H = 8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 LINECT - BASIC has been patched at 80EH to a line length of 1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SPECIAL FEATURES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rives 1 and 2 in North Star DOS/BASIC are synonomous with drives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CPM does not allow you to SAVE a file larger that available memory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large data files to create, you must create several sm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ve technique above and concatentate them using the PIP concate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feature.  The size of the large file should equal the sum of the siz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files.  It is recommended that you create a file in BASIC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; it is easier to d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he interface has an added feature which allow you to freeze and un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using the Control-S toggle as in CPM while listing on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Your CPM or CPM derivative must have a standard BIOS jump table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 device jump address and standard CPM BDO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The CPM CONSOLE IN and OUT device is device number 0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The CPM LIST device is device number 1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The CPM PUNCH device is device number 2 in BASIC.  One suggested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ist device with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Make sure you do not have files in the directory with the same name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ype.  Except for LOAD, APPEND, SAVE and NSAVE, BASIC dis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the first directory entry with a matching name and 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haracter type.  Types with more than one character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The base or start address of BASIC is 800H (2048D).  The interfac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00H.  A jump table equivalent to that in North Star DOS starting at 200D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10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Data file directories are kept in a buffer which holds 10 open fil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purged on a FIFO basis.  If new files are opened and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, the oldest one is purged.  Be careful that your program does not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 any longer tha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A disk full, directory full, or file extension error give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 When using CREATE and disk becomes full, the normal BASIC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rror number will not be generated.  This is because of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d to be implemented.  When this occurs, the message 'DISK/DIR FU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ed on the console, and the program will abort and return to C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The program RETURNP.COM can be used (e.g., in L. above) to return t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cratching the program.  Just type RETURNP(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 The program RETURNV.COM can be used (e.g., in L. above) to return t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cratching the program or the variables.  Just type RETURNV(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 The programs in M. and N. above put the appropriate jump (i.e., 804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14H) into location 139H in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To incorporate the turnkey start up of BASI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Load and execute BASIC by typing NSBASIC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ype  1000 CHAIN "program name"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Type  BYE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Type  SAVE 60 NSBAS4.COM(cr) [or any program name.CO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Type  DDT NSBAS4.COM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Type  S80F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Type  0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Type  .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Type  Ctl-C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Type  SAVE 60 NSBAS4.COM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w load and execute after loading and executing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For those using CDOS V1.07, there is a bug in the CDOS OPEN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s a patch in CDOS.  Beginning at the CDOS address before CON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904H, patc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OS+904H:</w:t>
        <w:tab/>
        <w:t>CALL</w:t>
        <w:tab/>
        <w:t>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atc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TCH:</w:t>
        <w:tab/>
        <w:t>CALL</w:t>
        <w:tab/>
        <w:t>original call at CDOS+90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CR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should be located somewhere above CDOS but within the boot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range.  After doing a CDOSGEN, use DEBUG to patch; then SAVE it in a 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n do a WRTSYS to regenerate C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8/79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