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.COM" is an example of the use of SAM76 in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 In effect "S.COM"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(in this case ILRAW primed with CPMSE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SAM76 interprete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prior to saving with a scrip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command string and a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in a copy of SAM76, 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ZLRAW/ILRAW and CPMSETL/ZAPSETL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jus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ng the file "G.SAM"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f,g.sam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ine the text "G" that has been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rably analyze it - use %vt,G/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G thus:      %G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will take you bak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ave the file thus:  SAVE 63 xx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xxx.COM allows you to specify a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mined by "G"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yy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name of the file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yy is a file (yyy.sam)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voke, the first of which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"A" (at least as long as you do not change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is the drive number on which yyy.sa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drive, then drive 0 is assumed,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then you will get SAM76 in its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yy.sa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drive, then drive 0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