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O X Y C A L C   I / O   I N T E R F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31,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#CURSOR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$XY:  ***** cursor_goto_x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sition� th� curso� o� th� ro� an� colum� specif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&lt;hl�, &lt;h&gt;=row address� an� &lt;l&gt;=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&lt;hl&gt; = row,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� nothing�� CRT$RO</w:t>
      </w:r>
      <w:r>
        <w:rPr>
          <w:rtl w:val="true"/>
        </w:rPr>
        <w:t>נ</w:t>
      </w:r>
      <w:r>
        <w:rPr/>
        <w:t xml:space="preserve"> </w:t>
      </w:r>
      <w:r>
        <w:rPr/>
        <w:t>an� CRT$CO� contai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CRT$ROW, CRT$COL, CRT$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$SCN:  ***** 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ears the screen to blanks and hom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, CRT$ROW and CRT$COL are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ERA$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$LIN:  ***** clea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ear� th� lin� specifie� b� CRT$RO� an� positi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urso� t� th� lef� mos�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�� CRT$RO</w:t>
      </w:r>
      <w:r>
        <w:rPr>
          <w:rtl w:val="true"/>
        </w:rPr>
        <w:t>נ</w:t>
      </w:r>
      <w:r>
        <w:rPr/>
        <w:t xml:space="preserve"> </w:t>
      </w:r>
      <w:r>
        <w:rPr/>
        <w:t>an� CRT$CO� contai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ERA$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$EOL:  ***** clear_to_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ear� th� lin� th� curso� i� on�� fro� th� cur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righ� mos� column�� th� curso� positio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� CRT$RO� an� CRT$CO� ar� use� t� posi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ursor before the erase is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, CRT$ROW and CRT$COL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ERA$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$ON:   ***** set_active_cell_curso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put� th� attribut� o� characte� tha� defin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t of the activ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CUR$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$OFF:  ***** set_active_cell_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put� th� attribut� o� characte� tha� define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f the activ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CUR$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�����Cal� GOTO$X</w:t>
      </w:r>
      <w:r>
        <w:rPr/>
        <w:t>٠</w:t>
      </w:r>
      <w:r>
        <w:rPr/>
        <w:t xml:space="preserve"> </w:t>
      </w:r>
      <w:r>
        <w:rPr/>
        <w:t>wit� th� ro� an� colum� addres� i� &lt;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fore calling:  CLR$LIN, CLR$EOL, INV$ON, or INV$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#CHARACTER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$MSG:  ***** display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ad� an� display� th� promp� line�� erro� message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el� fram� fro� th� messag� file� Th� messag� num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ed in &lt;h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&lt;hl&gt; = message number, 00h...1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$LN:  ***** read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sition� th� curso� a� th� "command� lin� an� coll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n� lin� o� input��  Accept� onl� printabl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racter� (20h...7eh)��� Th� en� o� th� lin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rminated with a 00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LN$BUFF(0) is the number of character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LN$BUFF(1)...LN$BUFF(MAX$COL-1��� i� th</w:t>
      </w:r>
      <w:r>
        <w:rPr/>
        <w:t xml:space="preserve">堠 </w:t>
      </w:r>
      <w:r>
        <w:rPr/>
        <w:t>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N$BUFF(MAX$COL) is the terminato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$ST:  ***** char_input_stat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turns colsole input status in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&lt;A&gt; = 00h, if ##NO## charac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A&gt; = non-zero, if a charac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$IN:  ***** console_cha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turn� th� consol� characte� i� &lt;A&gt;�� CHAR$I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turn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&lt;A&gt; =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$OUT:  ***** console_cha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nd� th� characte� i� &lt;E� registe� t� th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Char to be output in the &lt;E&gt;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#MEMORY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$EXP:  ***** get_first_expression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turn� � pointe� t� th� ro� byt� 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pr$cel� i� EXPR$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� &lt;hl&gt;�� EXP$AD� � 0000h� i� th� EXPR$ME� empty� (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� wa� loaded� o� n� cell�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hl&gt;�� EXP$ADҠ � � pointe� t� th� ro� by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rs� expr$cel� i� EXPR$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$EXP:  ***** get_next_expression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turn� � pointe� t� th� ro� byt� o� th� nex� expr$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&lt;hl&gt;��� EXP$ADҠ �� 0000h��� i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xpressio� fil� i�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hl&gt;�� EXP$AD� � 0001h�� i� th� nex� expr$cel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delete� fla�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hl&gt;�� EXP$AD� � � pointe� t� th� ro� by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ex� expr$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$EXP:  ***** insert_expression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ert� th� expr$cel� i� TMP$EX� int� th� expre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� a� th� positio� specifie� by� th� or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valua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A copy of the expr$cell in TMP$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$EXP:  ***** append_expression-cell_to_the_end_of_th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ppend� th� expr$cel� i� TMP$EX� t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pre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A copy of the expr$cell in TMP$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&lt;hl&gt;�� EXP$ADҠ �� 0000h�� i� n� director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main� o� th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hl&gt;�� EXP$ADҠ �� 0001h�� i� insufficien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main� o� th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hl&gt;�� EXP$ADҠ �� � pointe� t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xpressio� fil� i� EXPR$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$CEL:  ***** delete_expression_and_valu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t� th� delete� fla� i� th� expr$cel� addres� b� &lt;hl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&lt;h&gt;=ro� address�� an� &lt;l&gt;=cel� address� i� als� re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valu$cell� fro� VALU$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&lt;hl�� addres� th� requeste� expr$cell�� &lt;h&gt;=ro� �����������������address� an� &lt;l&gt;=colum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&lt;hl&gt;�� EXP$AD� � 0000h� i� th� expr$cel� cou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�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hl&gt;��� EXP$ADҠ �� 0001h�� i� th� expr$c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urrentl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hl&gt;�� EXP$AD� � 0002h�� i� th� requeste� c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thi� th� rang� o� � macr� cell� th� cel� w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hl&gt;�� EXP$ADҠ �� � pointe� th� th� expr$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llowin� th� delete� expr$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$VAL:  ***** get_valu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turn� � pointe� t� th� valu$cel� addresse� b� &lt;hl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&lt;h&gt;=ro� address� an� &lt;l&gt;=colum�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&lt;hl�� contai� th� ro� an� colum� addresses�� &lt;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w address, and &lt;l&gt; = 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&lt;hl&gt;�� VAL$AD� � 0000h� i� th� addresse� valu$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ul� no� b� foun� i� VALU$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&lt;hl&gt;�� VAL$ADҠ � � pointe� th� th� valu$cel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$VAL:  ***** put_valu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ert� th� valu$cel� i� TMP$VA� int� th� VALU$ME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ow maj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:   TMP$VA̠ contain� � cop� o� th� valu$cel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serted into the VALU$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VAL$AD� � 0000h� i� th� valu$cel� wa� no� ins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ue to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AL$ADҠ �� � pointe� t� th� ro� by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serted valu$cell in VALU$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