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visual mode the screen continuously displays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ing edited and a cursor.  The left most colum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but rather  is  reserved  for  the  line continua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character used for the line  continuation indicator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uring customization. A "-" is suggested.)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for  status  information  consisting  of  letters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 CRT displays allow the letters  of messages to appear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.) Characters typed while in  visual mode take eff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yped.  There  are  two  basic  kinds  of  keyboard 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able characters and Control characters.  Display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the  screen  while  control  characters  immediate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peration.  The control  characters  either  move 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 a visual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text line is  assumed  to  end  in  a  [CR] [LF]  pai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for other CP/M  programs, and the [LF]  is the tru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 text  lines.  Typing  the  [RETURN]  or  [CR]  key  inse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R] [LF] pair at the  cursor position.  Deleting  the end 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both the [CR] and  the [LF].  While VEDIT, in vis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create a line ending in just a [CR] or [LF], su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in visual  mode,  although  displayed  differently.  (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from unexacting use of the  "D" command in command mod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nds  in only  a [LF],  the next  line will  be display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position directly below  the end  of the  previous lin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terminals display).  If a line  contains a [CR]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[LF], the character  following the [CR] will 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olumn of the same screen line and the res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write previous  characters.  (This is not  very eloqu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just what  most terminals  would do).  Such  lines may 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offending lone [CR]  or [LF] with the  [DEL]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ing the [CR] [LF] pair with the [RETURN]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isual mode performs auto-buffering when the us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text  buffer, and  the entire  input file 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Specifically, if the current screen  display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buffer,  the  auto-buffering  is  performed.  VED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n auto-write if  the  text  buffer  reaches  its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user is  typing in  more text.  At  this point  the firs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ytes will attempt  to  be  written  to  the  output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is open, or the cursor is  within the first 1K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no writing occurs  and the  "FULL" message  appears inst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.  Both  the auto-buffering  and the  auto-wri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by the "Auto Buffering in Visual Mode"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ab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displayable character is typed, it appears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position and the cursor then moves to its right. 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wo modes for  inserting new  characters, NORMAL 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displayable character is typed in NORMAL mode i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 position  and  any   character  which  was   there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.  The only exception to this  is the [CR] [LF] pai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overwritten, but  is squeezed  to the  right.  Also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] does  not  overwrite  any  character,  but  rather  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t the cursor position to the next line.  In INSERT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ever  overwritten, but  rather is  squeeze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character is typed at  its position.  In either mod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line, called  a  continuation  line,  is  begun  on  the C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  Visual functions  exist to  go into  Insert Mode,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ode, or to switch between the modes.  The editor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rm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keyboard  characters   [RETURN]  or   [CR]  and   [TAB]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able characters,  but  have  special  properties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haracter [RETURN] causes a [CR] and  line feed [LF] pai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to the text and  a new line to  be begun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yped while the cursor is pointing within a text line,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ffectively split into two lines.  The  Tab key causes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b character, or optionally, spaces  to the next tab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character itself  is displayed  with spaces  on the 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ab position, even  though the  spaces do  not exist 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ontrol  characters  fall  into  two  subcategories: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and Visual Function.  The cursor  movement keys on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some other position  in the text and  do not act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.  The visual functions [SET INSERT MODE], [RESET INSERT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[SWITCH INSERT  MODE] are  used for  switching between 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.  The visual functions  for removing text  are [DEL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a character,  [EREOL]  for  deleting  (erasing) 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n the line from the cursor position, [ERLINE]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text  line, and [BACKSPACE]  which moves the 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nd deletes  the character there.  The  visual function [RE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he edit session over, saving the current file on disk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 command does.  Additionally the  visual functions [COPY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], [MOVE TO TEXT REGISTER] and [INSERT TEXT REGISTER]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or copy text  from one area in  the file to anothe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used is the  same  as  used  in  command  mode, thu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may be set  in command  mode and  inserted in  visual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ode - Control Characters  (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           Move the cursor  to the  very first 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END]           Move the  cursor to  the very  last charact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URSOR DOWN]    Move the cursor down one line, to the sam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osition if possible.  If the  position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end of the line, move to the  end of the lin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osition is in the  middle of a tab,  mov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f the tab.  If there is no line, don't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URSOR UP]      Move the cursor  up one line,  to the sam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osition if possible.  The same  rules as for [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DOWN] ap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URSOR LEFT]    Move the  cursor  to  the  previous 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ext.  If currently at beginning of line,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f previous line.  If there is no line, don't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URSOR RIGHT]   Move the cursor  to the  next character 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If currently  at end  of line,  move to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ext line.  If there is no line, don't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DOWN]      This scrolls the  screen to give  a similar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yping [CURSOR DOWN] for 3/4 scree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UP]        This scrolls the  screen to give  a similar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yping [CURSOR UP] for 3/4 scree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ACK TAB]       This moves the  cursor to  the first 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urrent physical line.  If  the cursor 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e first  position, the  cursor is  moved u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irst position of the previous scree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AB CURSOR]     This moves the cursor to the next tab 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IP]            This moves the cursor to the end of the tex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ursor is on.  If  it already  is at 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line, it moves to the end of the next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XTLINE]       This moves the  cursor to  the beginning 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ode - Control Characters  (Visu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ET INSERT MODE] Change the mode to INSERT if not already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RESET INS MODE]  Change the mode to NORMAL if not already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 INS MODE] Switch the mode to the opposite.  Not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either [SET  INS  MODE]  and  [RESET  INS  MODE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[SWITCH INS  MODE] would  be implement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EDIT Customization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LETE]          Delete the character  at  the  cursor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ursor doesn't move.  A lone [CR]  or [LF]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be deleted,  but  a  [CR] [LF]  pair  will  both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deleted 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ACKSPACE]       Move the cursor  left  and  delete 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hat position.  Does not delete a [CR] [LF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REOL]           This deletes all character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o the end  of  the  text  line  but  not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[CR][LF] pair unless the text  line on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he [CR][LF], in which case the [CR][LF]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For example,  to  completely  delete  a  li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require the following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[BACK TAB] [EREOL] [EREOL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RLINE]          This deletes the entire text line. Use of [BACK 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[EREOL] is  actually  preferable,  since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does not close  up  the  screen  line an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allows the [UNDO] to restore the original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NDO]            This rewrites the  screen  and  ignores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made to the text line the cursor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TART]         The text buffer  and any  unappended por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input file  is  written  to  the  outpu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output file is closed and then reopen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and Output file.  The  file  is  then 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ext buff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ode - Control Characters  (Visu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PY TO TEXT REG] The first time this key is hit,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ursor is remembered,  and an  "E" is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the status line.  When the key  is hit while an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is displayed,  the  text  block  betwee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ursor position and the  current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opied to  the  text  register.  Assuming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enough memory space for this  "copy", a "T"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displayed on the status  line in place  of the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If insufficient memory  space  exists,  no 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ade, the "E"  is  erased  and  the  "FULL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ppears on the status line.  Hitting this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t the same  cursor  position  will  empt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register.  Note that either  the  beginning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end of the text block may be se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VE TO TEXT REG] This is similar  to [COPY TO TEXT REG]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the text block  is  deleted  from  the 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fter it is moved to the tex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SERT TEXT REG]  A copy of the current text  register is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the   current   cursor   position.  If   ther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insufficient memory space  for  the  entire "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nothing is inserted  and  the  "FULL" 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ppear on  the status  line.  Moving the 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nother line will clear the "FULL"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SUAL EXIT]      Visual Mode is exited to command mod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ursor position in the text  buffer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ommand  mode  edit   pointer  position.  An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register is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SUAL ESCAPE]    This is identical to the [VISUAL EXIT]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ny current iteration macro is ab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