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PATCH NOTES FOR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describe several patches  which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DIT programs  in order  to satisfy 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these notes describe two patch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o allow  a  destinction  between  upper  and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in escape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To allow a change in the way console I/O is hand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 users not running CP/M  or MP/M,t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emulation software instead  of a true  CRT termina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unning with an interrupt driven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keyboard  layout customization,  VEDI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o distinction between upper  and lower 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 Therefore, "ESC H" will  be trea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ESC  h".  This is  to the  benefit of  users who  h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for some  of the visual  functions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concerned over whether  the Alpha-Lock is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board.  However, some  users  may  wish  to have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stinction  between  upper  and  lower  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 For example,  Televideo  910,  920C  and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probably want the  destinction,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terminal  send  an  escape  sequence 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upper or lower case depending upon the Shif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re  only  applicable  to  users  who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P/M or MP/M,  and  to  experienced  users 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console  I/O is  handled in  the VED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DIT user running CP/M or MP/M therefor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understand these not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VEDIT   programs   are    normally   configur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 whether they  are running in  a CP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P/M  environment.  This is  accomplished by 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"12".  Under  CP/M,  console  I/O  is d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IOS, while  in  MP/M,  the  system  call  "6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works well with  CP/M and MP/M it 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CP/M  compatible"  operating  systems.  Particula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work  with  Cromemco's  CDOS,  which  has  a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call "12".  The CDOS  user will theref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one byte  in each  of the  VEDIT programs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ll  "12"  is  not  performed.  If  you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marked "CDOS",  this byte has  already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 value.  This  byte  is  the  refered 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BYT" and i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 performs frequent  polling  of  the 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order to permit type-ahead and prevent loos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keyboard polling routine  inside VED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.  One is used for very frequent polling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 polled  once  for  every  character  se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about  once  every  millisecond 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s.  The second  entry point is  use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requent polling, about once  every 50 milli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 to keep  up with  the fastest  typist, but  no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single key generated escape sequences.  The "SETBY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determines  whether  the  fast  polling  entry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even  allows all  polling to  be disa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tribution, the  CRT version  is setup  to do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under CP/M  and the  less frequent  polling under M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Mapped  versions perform the  less frequent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equent polling slows things  down a litt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able the fast polling in  the CRT vers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a terminal  which sends single  key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Heath H19,  IBM 3101,  Televideo 920C,  et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an  interrupt  driven  keyboard,  you 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both the fast and slow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SETBYT"   in   the   VEDIT   programs  (VEDITZC.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8M.SET, VEDSET.COM, VDSETCRT.COM)  is  always 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 Hex. (430A Hex in ORG 4200 systems).  It has 6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main  VEDIT programs and 2  significant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SET and VDSETCRT programs.  The bits are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    "1" means auto determination of CP/M or M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CP/M or MP/M is determined by Bit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     Only significant when Bit 0 = "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1" means MP/M using System call 6 for console I/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CP/M using direct BIOS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     Bits 2 and 3 are only significant for C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1" means disable al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at least norma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3     "1" means dis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     Bits 4 and 5 are only significant for M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1" means disable al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at least normal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     "1" means dis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0" means enable frequent keyboard po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distribution  version  of  the  CR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has a "SETBYT" value of "00100001 Binary" (21 Hex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ET" files  to signify  auto determination  of CP/M  or M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olling for CP/M and  normal polling for MP/M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pped version  of  VEDIT  has  a  "SETBYT"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101001 Binary" (29 Hex) in the  ".SET" files to signif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CP/M  or  MP/M,  normal  polling 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lling for MP/M.  The normal distribution of VED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DSETCRT.COM have a "SETBYT"  value of "00000001 Bina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 auto-determination of CP/M or MP/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DOS  user  will  need  to  change  the  "SETBY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100000 Binary" or  (20 Hex)  in the  appropriate ".SE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"00 Hex" in the VEDSET.COM or VDSETCRT.CO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