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 the screen continuously displays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 and a cursor.  The left most colum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rather  is  reserved  for  the  line continua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used for the line  continuation indicator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uring customization. A "-" is suggested.)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 status  information  consisting  of  messages.  (Som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ow the  messages to  appear in  reverse video.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hile in visual mode  take effect immediately when typ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 kinds of  keyboard characters  - Display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characters.  Displayable  characters simply 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re either inserted or overtype the existing tex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nsist of either ASCII control characters,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   order  bit   (Bit  8)   set,  or   escape  sequ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rocess  determines which  control function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form.  Unused control  characters are  ignored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special  control characters  may be  inserted in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command mode.  The control  functions either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vis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mode performs auto-buffering when the us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  buffer, and  the entire  input file 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Specifically, if the current screen  display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,  the  auto-buffering  is  performed.  VED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-write if  the  text  buffer  reaches  its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 typing in  more text.  At  this point  the firs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tes will attempt  to  be  written  to  the  output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open, or the cursor is  within the first 1K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no writing occurs  and the  "FULL" message  appears inst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 Both the  auto-buffering and  the auto-writ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the "Auto Buffering in Visual Mode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xt line is  assumed  to  end  in  a  [CR] [LF]  pai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ther CP/M  programs, and the [LF]  is the tru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ext  lines.  Typing  the  [RETURN]  or  [CR]  key  inse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[LF] pair at  the cursor  position. Deleting  the end 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both the [CR] and  the [LF].  While VEDIT, in vis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create a line ending in just a [CR] or [LF], su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visual  mode,  although  displayed  differently.  (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unexacting use of the  "D" command in command mod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 in only  a [LF],  the next  line will  be display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directly below the  end of the  previous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 [CR]  not followed by a  [LF],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R] will be displayed  in the reserved column  of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the  rest   of  the  characters   will  overwrit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 not  very  eloquent,  but  is  just  w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 would  do).  Such  lines  may  be  fixed  by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lone [CR] or [LF] with the  [DEL] key and then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[LF] pair with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playable character is typed, it appears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and the cursor then moves to its right. 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modes for  inserting new  characters, NORMAL 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playable character is typed in NORMAL mode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  and  any   character  which  was   there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only exception to this  is the [CR] [LF] pai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written, but  is squeezed  to the  right.  Also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does  not  overwrite  any  character,  but  rather  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position to the next line.  In INSERT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ver  overwritten, but  rather is  squeeze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haracter is typed at  its position.  In either mod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, called  a  continuation  line,  is  begun  on  the C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Visual functions exist  to  enter  Insert  Mode,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or to switch between the modes.  The editor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board  characters   [RETURN]  or   [CR]  and   [TAB]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characters,  but  have  special  properties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 [RETURN] causes a [CR] and  line feed [LF] pai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 and  a new line to  be begun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 while the cursor is pointing within a text lin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ly split into two lines.  The  Tab key causes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, or optionally, spaces  to the next tab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itself  is displayed  with spaces  on the 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 position, even  though the  spaces do  not exist 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trol  characters, other  than [CR],  [LF] and  [TAB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 text,  are  displayed  in  the  regular  CP/M 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letter  with  an  "Up  Arrow".  Although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not be entered into the  text from visual mod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from command  mode and will then  be display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unctions  fall into two  categories: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Function. The cursor movement  keys on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in the  text and do not  actually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 functions  [SET  INSERT  MODE],  [RESET  INSERT  MOD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 INSERT MODE] are used for  switching between NORMAL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visual functions for removing  text are [DEL]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[EREOL]  for deleting (erasing)  all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from the cursor position, [ERLINE] for dele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,  and [BACKSPACE]  which moves  the cursor  to the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here.  The visual function [RESTART]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 over, saving  the current  file on  disk, just  as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oes.  Additionally  the  visual   functions  [COPY  TO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], [MOVE TO TEXT REGISTER] and [INSERT TEXT REGISTER]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copy text  from one area in  the file to anoth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is the  same  as  used  in  command  mode, thu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set  in command  mode and  inserted in  visu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nd Und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id  in writing  programs in  structured languag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PL/I  and C,  the visual  mode has  the [INDENT]  and [U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se functions allow  the editor to  automatically p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dent  position" with  tabs and  spaces, when  a new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 [RETURN]  key.  The  [INDENT]  key  moves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right by the  "Indent increment", and the [UNDEN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dent position back to the left.  If the cursor i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before any text on the line, when the [INDENT] or [UNDE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cursor and any  following text will also  mov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"Indent  position" is  zero and  when a  [RETUR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a [CR]  [LF] pair  is inserted  into the  text, and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column 1 of the next line.  After the [INDENT]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a [RETURN] typed, the cursor will be positioned no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rather  at the  first indent  position, i.e.,  column 5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nt increment" is  set to  four.  Pressing the  [INDENT]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ition  the  cursor  still  farther  to  the  right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, i.e., to  column  9.  Each  time  the  the  [UNDENT]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indent  position moves back  toward the left 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number  of  tabs  and  spaces  inserted  in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o  pad  up  to  the  "Indent  position",  is  rela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ab  positions and the  "Indent Increment". 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 the  most  tabs  and  fewest  spaces 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 disk   space.  For  example,  assume   that  the  "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" is set  to  the  common  value  of  four  (4)  and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t every  eight (8).  When  the "Indent  position" is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will  consist of  one tab;  when the  "Indent posi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, the padding will consist of  two tabs and four spac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the  tab positions  were set  to every  four, onl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in  the  padding.  Note  that  if  the  "Expand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" switch is  set, only  spaces will  be used  for pad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up lots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- Control Functions  (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</w:t>
        <w:tab/>
        <w:tab/>
        <w:t>Move the cursor  to the  very first 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END]</w:t>
        <w:tab/>
        <w:tab/>
        <w:t>Move the  cursor to  the very  last charact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</w:t>
        <w:tab/>
        <w:t>Move the cursor  up one line,  to the sam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f possible.  The same  rules as for [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]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</w:t>
        <w:tab/>
        <w:t>Move the cursor down one line, to the sam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f possible.  If the  position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line, move to the  end of the lin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s in the  middle of a tab,  mo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ab.  If there is no line, 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</w:t>
        <w:tab/>
        <w:t>Move the cursor  to the  next character 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urrently  at end  of line,  move to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line.  If there is no line, 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</w:t>
        <w:tab/>
        <w:t>Move the  cursor  to  the  previous 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  If currently at beginning of line,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evious line.  If there is no line, 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</w:t>
        <w:tab/>
        <w:t>This scrolls the  screen to give  a similar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[CURSOR UP] for 3/4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DOWN]</w:t>
        <w:tab/>
        <w:t>This scrolls the  screen to give  a similar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[CURSOR DOWN] for 3/4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 TAB]</w:t>
        <w:tab/>
        <w:t>This moves the  cursor to  the first 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hysical line.  If  the cursor 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 position, the  cursor is  moved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osition of the previous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 CURSOR]</w:t>
        <w:tab/>
        <w:t>This moves the cursor to the next tab s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 more characters on the line, don't m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nly moves the cursor, use the [TAB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]</w:t>
        <w:tab/>
        <w:tab/>
        <w:t>This moves the cursor to the end of the tex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is on.  If  it already  is at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it moves to the end of the nex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LINE]</w:t>
        <w:tab/>
        <w:t>This moves the  cursor to  the beginning 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- Control Functions  (Visu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INSERT MODE] Change the mode to INSERT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ET INS MODE]  Change the mode to NORMAL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 INS MODE] Switch the mode to the opposite.  Not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[SET  INS  MODE]  and  [RESET  INS  MODE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WITCH INS  MODE] would  be implement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DIT Custo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</w:t>
        <w:tab/>
        <w:t xml:space="preserve">  Delete the character  at  the 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doesn't move.  A lone [CR]  or [LF]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deleted,  but  a  [CR] [LF]  pair  will  both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</w:t>
        <w:tab/>
        <w:t xml:space="preserve">  Move the cursor  left  and  delete 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position.  Does not delete a [CR] [L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REOL]</w:t>
        <w:tab/>
        <w:tab/>
        <w:t xml:space="preserve">  This deletes all character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end  of  the  text  line  but  not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CR][LF] pair unless the text  line on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[CR][LF], in which case the [CR][LF]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,  to  completely  delete  a  li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BACK TAB] [EREOL] [ERE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RLINE]</w:t>
        <w:tab/>
        <w:t xml:space="preserve">  This deletes the entire text line. Use of [BACK 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REOL] is  actually  preferable,  since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 up  the  screen  line an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the [UNDO] to restore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</w:t>
        <w:tab/>
        <w:tab/>
        <w:t xml:space="preserve">  This rewrites the  screen  and  ignores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to the text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NT]</w:t>
        <w:tab/>
        <w:t xml:space="preserve">  This increases the  "Indent Position"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 "Indent  Increment".  The  editor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pad with tabs and spaces to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following each  [RETURN].  The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take  place on  the current line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before any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ENT]</w:t>
        <w:tab/>
        <w:t xml:space="preserve">  This decreases the  "Indent Position"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 "Indent Increment",  until it  is zero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UNDENT] therefore effectively cancels one [IND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- Control Functions  (Visu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 TO TEXT REG] The first time this key is hit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sor is remembered, and an the message "1 E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on the status line.  When  the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le the "1  END" is  set, the  text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rst  cursor position  and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is copied to  the text register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is enough  memory space for  this "cop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 "TEXT" is then display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ace  of the  "1 END".  If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 exists, no  copy  is  made,  the  "1  E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ased and the "FULL" message appear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.  Hitting this  key twice  at the  sa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will empty  the text  regis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the beginning or  the end of  the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be 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VE TO TEXT REG] This is similar  to [COPY TO TEXT REG]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ext block  is  deleted  from  the 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it is moved to the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TEXT REG]  A copy of the  current text register i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  current   cursor   position.  If   the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ufficient memory space  for  the  entire "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hing is inserted  and  the  "FULL" 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ar on  the status  line.  Moving the 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line will clear the "FULL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UAL EXIT]</w:t>
        <w:tab/>
        <w:t xml:space="preserve">   Visual Mode is exited to command mod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sor position in the text  buffe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 mode  edit   pointer  position. 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is preserved.  Depending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Clear  screen  on  visual  exit"  switc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prompt will appear either on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just below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UAL ESCAPE]</w:t>
        <w:tab/>
        <w:t xml:space="preserve">   This is identical to the [VISUAL EXIT]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current iteration 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TART]</w:t>
        <w:tab/>
        <w:t xml:space="preserve">   The text buffer  and any unappended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 file  is  written  to  the 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put file is  closed  and  then  reopen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 and Output file.  The file  is then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ext buf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