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NDARD VEDIT KEYBOARD (No special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mode character   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OME]                                 ESC-H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ZEND]                                 ESC-Z (Z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CURSOR UP]                            CTL-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URSOR DOWN]                          CTL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URSOR RIGHT]                         CTL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URSOR LEFT]                          CTL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ACK TAB CURSOR]                      CTL-B (Begi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B CURSOR]                           CTL-T 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ZIP]                                  CTL-E (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EXT LINE]                            CTL-N (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EVIOUS WORD]                        CTL-R (Re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EXT WORD]                            CTL-F (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EVIOUS PARAGRAPH]                   ESC-U (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EXT PARAGRAPH]                       ESC-D (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AGE UP]                              CTL-U (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AGE DOWN]                            CTL-D (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ACKSPACE]               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ELETE]                               CTL-Y (Y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RASE EOL]                            CT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RASE LINE]                           CT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ELETE PREVIOUS WORD]                 ESC-R (Re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ELETE NEXT WORD]                     ESC-F (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NDO]                                 CTL-C (Cor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B CHARACTER]       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OGGLE INSERT MODE]                   ESC-I (In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DENT]                               ESC-. (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NINDENT]                             ESC-, (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PY TO TEXT REGISTER]                ESC-C (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OVE TO TEXT REGISTER]                ESC-M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SERT TEXT REGISTER]                 ESC-A (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INT TEXT BLOCK]                     ESC-P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ORMAT PARAGRAPH]                     ESC-S (Shuff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ISUAL ESCAPE]                        ESC-E (E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ISUAL EXIT]                          ESC-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ESTART EDITOR]                       ESC-T (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continuation character = \   (5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teration brackets =  []  (5B &amp; 5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re memory after auto buffering = 40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auto buffer transfers = 12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/down scroll = 1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cursor lin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cursor line =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line on lin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